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8"/>
        <w:gridCol w:w="15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боты на 2023-2024 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деятельности педагогического коллектива по достижению оптимальных конечных результа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классных руководител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хране жизни, здоровья и технике безопасности обучающихся и работников гимназии на 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по предупреждению неуспеваем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етей из «группы рис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</w:tr>
      <w:tr>
        <w:trPr>
          <w:trHeight w:val="5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сохранению здоровья и формированию здорового образа жиз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ебных кабине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адаптации 1-классников к обучению в гимназ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ического коллектива, направленная на улучшение образовательного процес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ического коллектива, направленная на совершенствование образовательного процес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учащих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сихолого-педагогических знаний родител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одителей в учебно-воспитательный проце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управлении гимнази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общешкольного родительского комитета на 2023-2024 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достижения целей и зада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едагогическими кадр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дготовки и проведения аттестации педагогических работников в 2023-2024 учебном год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олодыми специалистами и педагог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учителей, их само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хране тру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педагогических советов гимназии на 2023-2024 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овещаний при директор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бота на 2023-2024 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аседаний методического совета гимназ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</w:tr>
    </w:tbl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1. </w:t>
      </w:r>
      <w:r>
        <w:rPr>
          <w:rFonts w:cs="Times New Roman" w:ascii="Times New Roman" w:hAnsi="Times New Roman"/>
          <w:b/>
          <w:color w:val="C00000"/>
          <w:sz w:val="28"/>
          <w:szCs w:val="24"/>
          <w:u w:val="single"/>
        </w:rPr>
        <w:t>Основные направления деятельности педагогического коллектива по достижению оптимальных конечных результатов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1. Назначение классных руководителей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670"/>
        <w:gridCol w:w="3260"/>
      </w:tblGrid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чева Еле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1 «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Ольг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1 «Б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Татья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1 «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Ири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2 «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ова Татья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2 «Б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гова Еле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«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ищева Татья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3 «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ева Светлана Юр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3«Б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урина Татья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3 «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лова Татья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4 «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ндеева Гали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4 «Б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чик Светлана Вячеслав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4 «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енко Але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»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а Марина Валери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»Б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дерова Еле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»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шина Натали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6 «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ова Елена Арк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6 «Б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Екатер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6 «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щекова Людмил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7 «А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деева Юлия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7 «Б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а Анжелик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7 «В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ева Надежд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8 «А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а Ир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8 «Б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кова Татьяна Вадим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8 «В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а Мари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9 «А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бокова Анастасия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9 «Б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гов Сергей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9 «В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акова Ан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10 «А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смакова Олес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10 «Б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шина Людмил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«В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турина Евгения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11 «А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рбакова Марина Александ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11 «Б»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 ответственных за кабин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би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 – кабинет русского языка  и 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кова Т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 – кабинет иностранн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а М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 – кабинет информа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М.Р.. Кузнецова Е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 –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ева С.Ю.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 – кабинет иностранн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бокова А.М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 – кабинет ис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шина Л.Ю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 – кабинет русского языка и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а М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 – кабинет русского языка и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ова Е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9 - кабинет русского языка и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а И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 - кабинет матема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дерова Е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 -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И.Н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 -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лова Т.Ю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6 -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урина Т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 -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гова Е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8 -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деева Г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9 -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чева Е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 -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ова Т.И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1 -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Т.Ю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2 -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чик С.В.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3 -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ищева Т.Ю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4 –кабинет русского языка и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гов С.С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 – кабинет би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смакова О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6 – 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О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7 – кабинет иностранн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акова А.С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8 – кабинет ге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щекова Л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9 – кабинет хим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а АН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1 – кабинет ис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ева Н.М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2 – кабинет матема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шина Н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 – кабинет би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Е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4 – кабинет русского языка и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а М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 – кабинет физ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турина Е.Ю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№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шин А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№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ров Е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№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нов А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ск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альков А.А., Семикина Н.Н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 руководителей Ш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гуманитарного цик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а М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чева Е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естественно –  научного цик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смакова О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иностранн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а М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физ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шин А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математики, физики и информа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шина Н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ис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ева Н.М.</w:t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1.2. Мероприятия по охране жизни, здоровья и технике безопасности обучающихся и работников гимназии на учебный год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560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йды по сохранности школьных учебников. Своевременно списывать учебники в соответствии с нормативными сроками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м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заявку на мебель и школьное оборудование на новый 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визию осветительных приборов на соответствие гигиеническим нормам. Обновить и заменить осветительные приборы энергосберегающ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блюдение гигиенических требований к режиму учебно-воспитательного процесса в соответствии с санитарно-эпидемиологическими правилами и нормативами (СанПиН 2.4.2648-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ограмму по физической подготовке обучающихся старших классов и юношей допризывного возра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одготовительную работу по расширению сети кружков и спортивных секций различного профиля, организации различных спортивных соревнований, конкурсов с целью максимально возможного охвата детей и подростков спортивно-массовой рабо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здоровление и отдых детей из малоимущих и многодетных семей в каникулярно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– авгу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горячее питание обучающихся. Подготовить список обучающихся из многодетных и малообеспеченных семей для получения компенсации на горячее питание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ит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отивопожарную безопасность, антитеррористическую защищенность гимна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мониторинг по созданию здоровьесберегающего пространства гимна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целевую программу «Совершенствование системы питания в школ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в целях предотвращения перегрузки обучающихся практику согласования учебного плана с территориальным управлением Роспотреб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блюдение гигиенических требований к режиму учебно-воспитательного процесса согласно санитарным нор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оведение профилактических осмотров обучающихся в соответствии с существующими требованиями и динамическое наблюдение за состоянием здоровья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на базе библиотеки гимназии постоянно действующие выставки по профилактике курения, употребления школьниками наркотиков, алког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еализацию мероприятий, направленных на сохранение, поддержание и коррекцию здоровья обучающихся (требования к режиму занятий и составлению расписаний, двигательная активность, питание, закаливание, антистрессовая стратегия жизни, социально безопасное поведение, использование немедикаментозных методов оздоровл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 детей и подростков интереса к получению общего образования посредством различных внеурочных форм физкультурно-оздоровительной и спортивно-массов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 xml:space="preserve">План мероприятий по предупреждению неуспеваемости обучающихс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C00000"/>
          <w:sz w:val="18"/>
          <w:szCs w:val="18"/>
        </w:rPr>
      </w:r>
    </w:p>
    <w:tbl>
      <w:tblPr>
        <w:tblW w:w="10774" w:type="dxa"/>
        <w:jc w:val="left"/>
        <w:tblInd w:w="-71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6"/>
        <w:gridCol w:w="6380"/>
        <w:gridCol w:w="1276"/>
        <w:gridCol w:w="2552"/>
      </w:tblGrid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по профилактик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экзаменов в резервные дн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тартового контрол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верка степени усвоения ЗУН, планирование мер по ликвидации пробел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сихологического обследования учащихся 1-х и 5-х класс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еседования с учащимися, условно переведенными в следующий клас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классного ученического коллектива по выявлению детей, оказавшихся в трудной жизненной ситу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опозданий и посещаемости учащихс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администрато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семейного социума учащихся гимназ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работы со слабоуспевающими учащимис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ие домашних заданий с учетом возможностей и способностей ребенк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слабоуспевающих учащихся и учащихся "группы риска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о-педагогической помощи обучающимс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дресного питания для детей из малообеспеченных и многодетных сем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оп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консультаций с родителями учащихся 5-х классов по итогам психодиагност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ых занятий со слабоуспевающими учащимися 1-4-х классов по итогам психодиагност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ый контроль посещаемости и  успеваемости детей "группы риска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обученности учащихся по результатам  стартового контроля. Цель: Степень усвоения ЗУН, планирование мер по ликвидации пробел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арт ИОМ (индивидуального образовательного маршрута) слабоуспевающих учащихся и учащихся группы риск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посещаемости учащихся 9-11-х класс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еседования с классными руководителями и учителями о работе с учащимися, имеющими проблемы в учеб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еседования с учащимися, не успевающими по итогам 1тримест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сещаемости занятий учащимися "группы риска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ого собрания "Адаптация 5-классников к обучению в основной школе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журнал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изучение системы опроса слабоуспевающих и неуспевающих учащихс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 дека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емственность преподавания в 5-х и 10-х классах. Изучение запросов, проблем, уровня, возможностей учащихся 5-х и 10-х класс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классных руководителей о работе по предупреждению пропусков уроков учащимис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нга для учащихся 11-х классов по заполнению бланков ЕГЭ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учителей со слабоуспевающими учащимис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еседования с учащимися, испытывающими затруднения в учебе, и их родителя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воевременности доведения информации об успеваемости учащихся до родите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одительского собр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классных руководителей с учащимися "группы риска" и их семья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ые работы в форме ЕГЭ по математике и русскому языку в 11-х класса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едварительной успеваемости и посещаемости учащихся 9-х и 11-х класс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классных руководителей о работе по предупреждению пропусков уроков учащимис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перативного контроля посещаемости учащихся 9-х и 11-х класс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певаемости и посещаемости учащихся 9-х, 11-х класс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  текущего учета ЗУН учащихся (проверка журналов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еседования с учащимися, испытывающими затруднения в учеб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УД  учащихся 4-х класс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.МО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даптационной декады в 4-х класса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.МО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кады преемственности "Начальная школа – основная школа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онных экзаменов в 11-х класса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 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епетиционных экзаменов  в 9-х, 11-х класса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и на тему "Меры предупреждения неуспеваемости и работа по повышению качества знаний – результат совместной работы классного руководителя и учителей-предметников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я о ходе подготовки к промежуточной и итоговой аттестации учащихс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мер по ликвидации недочетов в тренировочных экзаменационных работах по русскому языку и математике в 9-х, 11-х класса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мероприятия по определению качества образования в 4-х, 9-х. 11-х  класса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ителей и классных руководителей по предупреждению неуспеваемости  и пропусков уроков учащимис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ей группы риска к итоговой аттестации выпускник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ачественного повторения учебного материала в период подготовки к экзамена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онных  работ в 9-х класса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со слабоуспевающими учащимися и учащимися группы риск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Style21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4.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Учет детей из «группы риска»</w:t>
      </w:r>
    </w:p>
    <w:p>
      <w:pPr>
        <w:pStyle w:val="Style23"/>
        <w:spacing w:lineRule="auto" w:line="240" w:before="0" w:after="0"/>
        <w:ind w:left="0" w:firstLine="851"/>
        <w:contextualSpacing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План работы с учащимися «группы риска» 9-х и 11-х классов </w:t>
      </w:r>
    </w:p>
    <w:p>
      <w:pPr>
        <w:pStyle w:val="Style23"/>
        <w:spacing w:lineRule="auto" w:line="240" w:before="0" w:after="0"/>
        <w:ind w:left="0" w:firstLine="851"/>
        <w:contextualSpacing/>
        <w:jc w:val="center"/>
        <w:rPr/>
      </w:pPr>
      <w:r>
        <w:rPr>
          <w:rFonts w:eastAsia="Times New Roman"/>
          <w:b/>
          <w:bCs/>
          <w:color w:val="000000"/>
          <w:lang w:eastAsia="ru-RU"/>
        </w:rPr>
        <w:t>по подготовке к ГИА в 2023/2024учебном году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Этапы подготовки к ГИ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 этап. Организационный (август – сентябрь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 этап. Информационный (сентябрь – апрель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 этап. Практический (октябрь – май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 этап. Психологическая подготовка к ГИА (в течение года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этап. Аналитический (июнь – август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е успешного усвоения базового уровня образования учащимися, имеющими низкую учебную мотивацию, в  9-11-х классах при подготовке к ЕГЭ и ОГЭ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горитм организации работы администрации с учителями-предметникам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ьские собрания в 9 и 11 классах по вопросам подготовки к экзамена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и контрольные рабо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ение электронного дневника и журнал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классных журналов на предмет выявления уровня тематического учета знаний обучающихся «группы риска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ие опыта учителей – предметников по работе с учащимися «группы риска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нутренний мониторинг качества образовани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Формы рабо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 образовательные маршруты (ИОМ) учащихся «группы риска»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ы индивидуальной образовательной траектории работы учащихся в 9-11 класса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Цели и задачи ИОМа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квидация пробелов в предметных компетенциях учащихся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о-педагогическая поддержка учащихся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учебной мотивации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идеи ИОМа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федерального государственного стандарта образования, формирование ключевых компетенций учащихся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изация процесса обучения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й подход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знавательных интересов и потребностей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ситуации успеха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ая поддержка учителем-предметником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лементный анализ контрольных работ.</w:t>
      </w:r>
    </w:p>
    <w:p>
      <w:pPr>
        <w:pStyle w:val="Style2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8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42"/>
        <w:gridCol w:w="2551"/>
        <w:gridCol w:w="2126"/>
        <w:gridCol w:w="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</w:tc>
      </w:tr>
      <w:tr>
        <w:trPr/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 – аналитическ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 создание комфортных условий для работы учащихся, имеющих низкую учебную мотиваци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нка данных учащихся, составляющих «группу риск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дивидуальных образовательных маршрутов (ИОМ) работы с учащимися, имеющих низкую учебную мотивацию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АМС  по вопросу создания условий для успешности обучения учащихся данной катег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/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работы АМ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дополнительных занятий с учащимися данной катег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формационно-методическое совещание «Организация подготовки к ГИА  выпускников, относящихся к «группе риска». Порядок проведения ЕГЭ и ОГЭ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тренировочно-диагностического тестирования выпускников 9,11 классов по заданиям и технологиям, аналогичным ЕГЭ и ОГЭ по русскому языку, математике и предметам по выбору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 подготовки к собеседованию по русскому язы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/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подготовки к итоговому сочинению в 11-х класс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/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 – исполнительская деятельность. Работа с педагогическими кад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 организация помощи, обеспечивающей успешность учащихся в учебной деятель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ение ежедневного учета посещаемости учащимися уроков, мероприятий и дополнительных занят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учащимися по выявлению затруднений, препятствующих усвоению учебн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ифференцированного подхода при организации контроля усвоения знаний учащимися по отдельным тем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истемой работы учителя по ведению рабочих тетрадей  и тетрадей для контроль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лых педагогических советов с целью выявления проблем неуспеваемости и определения перспектив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учителей – предметников для изучения работы учителя на уроке с учащимися «группы рис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накопляемостью отметок и отработкой материала, а также анализ неудовлетворительных отметок по итогам контрольных  работ и текущего материала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деятельности учителей-предметников по составлению планов работы со слабоуспевающими учащимися, показавшими  низкие результаты по  диагностическим рабо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ностика затруднений учителей - предметников по организации подготовки обучающихся к государственной итоговой аттест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– ноябр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ультационные беседы с учителями-предметниками 9,11 классов по организации работы с выпускниками «группы рис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провер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онтроль за организацией индивидуальной работы учителей-предметников с выпускниками 9,11-х классов «группы рис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онтроль хода подготовки к государственной итоговой аттестации выпускников «группы риска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абота учителей-предметников по итогам диагностических работ с учетом выявленных пробел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график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тировка плана ВГК в соответствии с графиком диагностических и тренировочных работ при подготовке к ГИ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результатов диагностических и тренировочных работ с целью корректировки плана подготовки к ЕГЭ и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о – целевая деятельность. Работа с уча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 Контроль за организацией рабочего места в учебное время. Создание комфортных условий на уроке и во внеурочной деятель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алгоритмом: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выполнения письменных заданий, как индивидуальных, так и общих классных;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работы с учебником  по заданию учителя;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устного отве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выполнения домашних заданий в рамках индивидуальных зан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учебными принадлежностями, необходимыми для работы на уроке (через классных руководителей, возможности учебных кабинет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учащихся к участию в гимназических и классных мероприятиях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 – диагностическая деятельность. Психолого – педагогическое сопрово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 обеспечение индивидуального подхода к каждому учащемуся. Консультирование родител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ых консультаций психолога для родителей и лиц, замещающих и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классных собраний по пробл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сихологические и возрастные особенности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ние с учащимися с учетом индивидуальной психологии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ственность родителей (законных представителей) за воспитание и обучение дете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психологического комфорта учащихся в ученическом коллектив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ный 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определению профессиональной ориентации учащихся данной катег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иторинг знаний  выпускников 9, 11-х классов «группы риска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тренингах по заполнению экзаменационных блан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ний из «открытого банка заданий» на сайте ФИПИ. СТатГрада и д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жение уровня тревожности у  учащихся,  относящихся к  «группе риска» (тренинг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ующая деятельность. Работа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 осуществление взаимодействия между семьей и гимназией с целью организации совместных действий для решения проблемы успешности обучения учащих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сихолога с родителями по устранению причин неуспеваемости учащихс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ный 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стречи родителей с учителями – предметниками в установленное врем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малых педагогических советов с приглашением родителей неуспевающих учащихс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ьских комитетов к сотрудничеству с педагогическим коллективом гимназии по решению проблем воспитания дете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редседатели родительских комит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5. Деятельность по сохранению здоровья и формированию здорового образа жизн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Анализ уровня здоровья в гимназии в 2023-2024 у.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81818"/>
          <w:sz w:val="24"/>
          <w:szCs w:val="24"/>
        </w:rPr>
        <w:t>Уровень здоровья (чел.)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668"/>
        <w:gridCol w:w="1287"/>
        <w:gridCol w:w="1812"/>
        <w:gridCol w:w="1555"/>
        <w:gridCol w:w="1287"/>
      </w:tblGrid>
      <w:tr>
        <w:trPr/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сего обучающихся 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доровы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ме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тклонения в здоровье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ронические заболевания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валиды</w:t>
            </w:r>
          </w:p>
        </w:tc>
      </w:tr>
      <w:tr>
        <w:trPr/>
        <w:tc>
          <w:tcPr>
            <w:tcW w:w="2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Распределение обучающихся по группам здоровья (чел.)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89"/>
        <w:gridCol w:w="1989"/>
        <w:gridCol w:w="1989"/>
        <w:gridCol w:w="1964"/>
      </w:tblGrid>
      <w:tr>
        <w:trPr/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ое общее образование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еднее общее образование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541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а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а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а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</w:tr>
      <w:tr>
        <w:trPr>
          <w:trHeight w:val="240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а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Динамика распределения обучающихся по группам здоров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bookmarkStart w:id="0" w:name="_1747127278"/>
      <w:bookmarkEnd w:id="0"/>
      <w:r>
        <w:rPr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1pt;height:185.45pt" filled="f" o:ole="">
            <v:imagedata r:id="rId3" o:title=""/>
          </v:shape>
          <o:OLEObject Type="Embed" ProgID="Excel.Sheet.12" ShapeID="ole_rId2" DrawAspect="Content" ObjectID="_1078510573" r:id="rId2"/>
        </w:objec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81818"/>
          <w:sz w:val="24"/>
          <w:szCs w:val="24"/>
        </w:rPr>
        <w:t>Заболевания обучающихся (чел.)</w:t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72"/>
        <w:gridCol w:w="2693"/>
        <w:gridCol w:w="2552"/>
      </w:tblGrid>
      <w:tr>
        <w:trPr/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болевание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22-2023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л-во обучающихс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% обучающихся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о-двигательная систем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%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ечно - сосудистая систем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%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зрен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6%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удочно-кишечный трак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7%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дыхан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%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чеполовая систем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%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вная систем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7%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докринная систем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%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лергические заболеван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%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енные аномал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нство обучающихся гимназии имеют удовлетворительный уровень физического развития, что позволяет им не только посещать уроки физической культуры, но и заниматься спортом в секция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Распределение по физическим группам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964"/>
        <w:gridCol w:w="1964"/>
        <w:gridCol w:w="1964"/>
        <w:gridCol w:w="1905"/>
      </w:tblGrid>
      <w:tr>
        <w:trPr/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еднее общее образование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ая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ая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Динамика распределения обучающихся по физическим группа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bookmarkStart w:id="1" w:name="_1747127660"/>
      <w:bookmarkEnd w:id="1"/>
      <w:r>
        <w:rPr>
          <w:lang w:val="en-US" w:eastAsia="en-US"/>
        </w:rP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5pt;height:172.5pt" filled="f" o:ole="">
            <v:imagedata r:id="rId5" o:title=""/>
          </v:shape>
          <o:OLEObject Type="Embed" ProgID="Excel.Sheet.12" ShapeID="ole_rId4" DrawAspect="Content" ObjectID="_126901449" r:id="rId4"/>
        </w:objec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допускать ухудшения состояния здоровья учащихся в период пребывания в гимназ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чь допустимого уровня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ть условия для формирования здорового образа жизн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84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правление и 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ое сопрово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пределение уровня физического развития и физической подготовки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ктябрь, 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, физру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профилактика и медицинское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и проведение месячника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, физру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Дней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системы рациональ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офилактики употребления алкоголя, наркотических и психотропных веществ, табакоку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</w:t>
            </w:r>
          </w:p>
        </w:tc>
      </w:tr>
    </w:tbl>
    <w:p>
      <w:pPr>
        <w:pStyle w:val="Style23"/>
        <w:spacing w:lineRule="auto" w:line="240" w:before="0" w:after="0"/>
        <w:ind w:left="0"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lineRule="auto" w:line="240" w:before="0" w:after="0"/>
        <w:ind w:left="0" w:firstLine="851"/>
        <w:contextualSpacing/>
        <w:jc w:val="center"/>
        <w:rPr/>
      </w:pPr>
      <w:r>
        <w:rPr>
          <w:b/>
          <w:color w:val="FF0000"/>
        </w:rPr>
        <w:t>1.6. Организация питания де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ганизация питания обучающихся во время пребывания в гимназии является важным направлением деятельности общеобразовательного учреждения, определяющим не только здоровье школьников, но и эффективность их обучения. Особое значение приобретает правильное питание с учетом того, что в последние годы дети все больше времени проводят в школе, а низкий социально-экономический уровень многих семей не позволяет обеспечить детей адекватным пит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стема организации питания в гимназии ставит перед собой следующие задачи: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еспечить обучающимся полноценное горячее питание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едить за калорийностью и сбалансированностью питани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вивать обучающимся навыки здорового образа жизн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здоровые привычки и формировать потребность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/>
      </w:pPr>
      <w:r>
        <w:rPr/>
        <w:t>в здоровом образе жизн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ть культуру питания и навыки самообслуживани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здать благоприятные условия для организации 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/>
      </w:pPr>
      <w:r>
        <w:rPr/>
        <w:t>рационального питания обучающихся с привлечением средств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/>
      </w:pPr>
      <w:r>
        <w:rPr/>
        <w:t>родителей (законных представителей)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репить и модернизировать материальную базу помещений 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/>
      </w:pPr>
      <w:r>
        <w:rPr/>
        <w:t>пищеблока гимнази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еспечить санитарно-гигиеническую безопасность питани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стематическую разъяснительную работу среди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/>
      </w:pPr>
      <w:r>
        <w:rPr/>
        <w:t>родителей (законных представителей) и обучающихся о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/>
      </w:pPr>
      <w:r>
        <w:rPr/>
        <w:t>необходимости горячего 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организации рационального питания детей и подростков следует уделить особое внимание льготным категориям:</w:t>
      </w:r>
    </w:p>
    <w:p>
      <w:pPr>
        <w:pStyle w:val="Style23"/>
        <w:numPr>
          <w:ilvl w:val="0"/>
          <w:numId w:val="28"/>
        </w:numPr>
        <w:spacing w:lineRule="auto" w:line="240" w:before="0" w:after="0"/>
        <w:contextualSpacing/>
        <w:jc w:val="both"/>
        <w:rPr/>
      </w:pPr>
      <w:r>
        <w:rPr/>
        <w:t>детям, находящиеся под опекой;</w:t>
      </w:r>
    </w:p>
    <w:p>
      <w:pPr>
        <w:pStyle w:val="Style23"/>
        <w:numPr>
          <w:ilvl w:val="0"/>
          <w:numId w:val="28"/>
        </w:numPr>
        <w:spacing w:lineRule="auto" w:line="240" w:before="0" w:after="0"/>
        <w:contextualSpacing/>
        <w:jc w:val="both"/>
        <w:rPr/>
      </w:pPr>
      <w:r>
        <w:rPr/>
        <w:t>детям – сиротам;</w:t>
      </w:r>
    </w:p>
    <w:p>
      <w:pPr>
        <w:pStyle w:val="Style23"/>
        <w:numPr>
          <w:ilvl w:val="0"/>
          <w:numId w:val="28"/>
        </w:numPr>
        <w:spacing w:lineRule="auto" w:line="240" w:before="0" w:after="0"/>
        <w:contextualSpacing/>
        <w:jc w:val="both"/>
        <w:rPr/>
      </w:pPr>
      <w:r>
        <w:rPr/>
        <w:t>детям-инвалидам и физически ослабленным детям;</w:t>
      </w:r>
    </w:p>
    <w:p>
      <w:pPr>
        <w:pStyle w:val="Style23"/>
        <w:numPr>
          <w:ilvl w:val="0"/>
          <w:numId w:val="28"/>
        </w:numPr>
        <w:spacing w:lineRule="auto" w:line="240" w:before="0" w:after="0"/>
        <w:contextualSpacing/>
        <w:jc w:val="both"/>
        <w:rPr/>
      </w:pPr>
      <w:r>
        <w:rPr/>
        <w:t>детям из малообеспеченных, неблагополучных и многодетных сем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ю организации питания обучающихся в общеобразовательных учреждениях отводится особая роль. Результаты широкого эпидемиологического мониторинга состояния здоровья школьников позволяют сделать вывод о том, что сегодня две трети детей в возрасте 14 лет имеют хронические заболевания, до 80% выпускников школ из-за этого получают ограничения в выборе профессии. Здоровье и уровень физического развития свыше 40% допризывников не соответствуют требованиям, предъявляемым армейской службой. Установлено, что одной из причин возникновения различных «школьных» болезней (задержка роста, анемия, кариес, болезни желудочно-кишечного тракта) более чем у 30% от общей численности детей является неудовлетворительное качество питания, организованного в школе. Совершенствование системы питания в общеобразовательных учреждениях напрямую связано с сохранением здоровья нации и задачами улучшения демографической ситуации в стр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факторов, определяющих здоровье детей, является питание. Организация правильного питания обеспечивает нормальный рост и развитие детей, продлевает жизнь и повышает работоспособность, способствует профилактике заболеваний. В школьный период у ребенка наблюдается интенсивные процессы роста, сложная перестройка обмена веществ, деятельности эндокринной системы, головного мозга. Эти процессы связаны с созреванием и формированием взрослого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школьного периода состоят в значительной умственной нагрузке, которая в последнее время значительно возросла в связи с увеличением потока информации, углубленным изучением отдельных предметов, сочетанием обучения в школе с производственным обучением, занятием спортом и д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эти факторы предъявляют к организму школьника повышенные требования, связанные с большим расходом энергии и потреблением пищевых веще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итания в этом возрастном периоде ведет к серьезным нарушениям жизнедеятельности организма, в том числе к расстройствам функции органов пищеварения, высшей нервной деятельности, сердечнососудистой системы. Добиться кардинального изменения в улучшении школьного питания можно за счет мер по совершенствованию его организации. Поэтому обеспечение школьников рациональным полноценным питанием является важным условием правильного гармоничного развития. В целях развития форм организации здорового питания обучающихся, отвечающим современным требованиям санитарных правил и норм в общеобразовательных учреждениях планируются мероприятия по обеспечению школьников полноценным сбалансированным пит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лан мероприятий по организации питания обучающихс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099"/>
        <w:gridCol w:w="1276"/>
        <w:gridCol w:w="198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тветственный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Организационно-методические мероприятия с кадра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ть комиссию по контролю за организацией и качеством питания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заседание комиссии по питанию по разработке мероприятий на 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организационное собрание с работниками школьной столовой по вопросам организации питания в текущем учеб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организационное совещание с классными руководителями по вопросу организации завтраков и обедов в школьной стол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ти на заседание комиссии вопрос: «Организация питания обучающихся в соответствии с СанПиН 2.3/2.4.3590-2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за пит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совет «Совершенствование организации питания обучающихся как фактор сохранения и укрепления здоровья детей и подрост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совещания при директоре по вопросам организации и развития школьного 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Рациональное использование финансовых средств, выделенных на питание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Целевое использование продуктов питания и готов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Соответствие рациона питания согласно утвержденному мен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Качество готов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 Санитарное состояние пищебл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 Выполнение графика поставок продуктов и готовой продукции, сроки их хранения и ис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 Организация приема пищи в школьной столо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 Соблюдение графика работы столовой и школьного буф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ть бракеражную комиссию по контролю за поступающей продук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за пит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минар: «Школьное питание. Задачи и стратегия развития в современных условия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инар классных руководителей: «Планирование работы по формированию культуры пит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м. директора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1.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водить итоги контроля за организацией питания на заседаниях административного совета и совещаниях при директ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за питани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Административная рабо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дать приказы по гимназ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«Об организации горячего питания обучающихся на учебный г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«Об организации питания обучающихся 1-4 классов молок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«О создании бракеражной комисс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«О создании комиссии по контролю за качеством пищи в школьной столово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«Открытый микрофон» - встречу директора  гимназии с обучающимися 1-11-х классов по организации школь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ормить уголок потребителя и поместить следующие докуме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Приказ «Об организации горячего питания обучающихся на учебный г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График посещения столо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Циклическое меню (7-10 л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Циклическое меню (11-17 л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 График дежурства по столовой педагогов и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</w:tbl>
    <w:p>
      <w:pPr>
        <w:pStyle w:val="Style23"/>
        <w:tabs>
          <w:tab w:val="clear" w:pos="709"/>
          <w:tab w:val="left" w:pos="609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Style23"/>
        <w:tabs>
          <w:tab w:val="clear" w:pos="709"/>
          <w:tab w:val="left" w:pos="609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b/>
          <w:color w:val="C00000"/>
        </w:rPr>
        <w:t>1.7. Работа учебных кабинетов</w:t>
      </w:r>
    </w:p>
    <w:p>
      <w:pPr>
        <w:pStyle w:val="Style23"/>
        <w:tabs>
          <w:tab w:val="clear" w:pos="709"/>
          <w:tab w:val="left" w:pos="609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59"/>
        <w:gridCol w:w="1843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и мет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готовности кабинетов к новому учебному году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ремонт, паспорт и план работы кабин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-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 кабин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блюдение правил техники безопасности, санитарно-гигиенических норм в учебном кабин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за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омплектование кабинета оборудованием и учебно-методическим комплексом средств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поступления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имназии, ответственный за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кабинета дидактическими и раздаточными материалами по его профи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опление методических и дидактических материа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за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гимназического конкурса-смотра учебных кабин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тримес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имназии</w:t>
            </w:r>
          </w:p>
        </w:tc>
      </w:tr>
    </w:tbl>
    <w:p>
      <w:pPr>
        <w:pStyle w:val="Style23"/>
        <w:tabs>
          <w:tab w:val="clear" w:pos="709"/>
          <w:tab w:val="left" w:pos="6090" w:leader="none"/>
        </w:tabs>
        <w:spacing w:lineRule="auto" w:line="240" w:before="0" w:after="0"/>
        <w:ind w:left="0" w:firstLine="851"/>
        <w:contextualSpacing/>
        <w:rPr/>
      </w:pPr>
      <w:r>
        <w:rPr/>
      </w:r>
    </w:p>
    <w:p>
      <w:pPr>
        <w:pStyle w:val="Style23"/>
        <w:tabs>
          <w:tab w:val="clear" w:pos="709"/>
          <w:tab w:val="left" w:pos="6090" w:leader="none"/>
        </w:tabs>
        <w:spacing w:lineRule="auto" w:line="240" w:before="0" w:after="0"/>
        <w:ind w:left="0" w:firstLine="851"/>
        <w:contextualSpacing/>
        <w:jc w:val="center"/>
        <w:rPr>
          <w:b/>
          <w:b/>
          <w:color w:val="C00000"/>
        </w:rPr>
      </w:pPr>
      <w:r>
        <w:rPr>
          <w:b/>
          <w:color w:val="C00000"/>
        </w:rPr>
        <w:t>1.8. Работа по адаптации 1-классников к обучению в гимназии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21"/>
        <w:numPr>
          <w:ilvl w:val="0"/>
          <w:numId w:val="13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гчить естественный процесс адаптации, сделав его по возможности безболезненным для ученика, учителя и родителя.</w:t>
      </w:r>
    </w:p>
    <w:p>
      <w:pPr>
        <w:pStyle w:val="Style21"/>
        <w:numPr>
          <w:ilvl w:val="0"/>
          <w:numId w:val="13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доброжелательную атмосферу, позволяющую успешно выстраивать отношения учитель – ученик, учитель – родитель.</w:t>
      </w:r>
    </w:p>
    <w:p>
      <w:pPr>
        <w:pStyle w:val="Style21"/>
        <w:numPr>
          <w:ilvl w:val="0"/>
          <w:numId w:val="13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атмосферу сотрудничества родителей с педагогическим коллективом, администрацие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1"/>
        <w:numPr>
          <w:ilvl w:val="0"/>
          <w:numId w:val="2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мотивацию обучения, научить ученика постепенно понимать и брать на себя ответственность за успешность своего обучения.</w:t>
      </w:r>
    </w:p>
    <w:p>
      <w:pPr>
        <w:pStyle w:val="Style21"/>
        <w:numPr>
          <w:ilvl w:val="0"/>
          <w:numId w:val="2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ребёнку принять позицию школьника;</w:t>
      </w:r>
    </w:p>
    <w:p>
      <w:pPr>
        <w:pStyle w:val="Style21"/>
        <w:numPr>
          <w:ilvl w:val="0"/>
          <w:numId w:val="2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в освоении навыков коммуникативного общения, умения принимать новый коллектив и уважительно относиться к каждому из его участников;</w:t>
      </w:r>
    </w:p>
    <w:p>
      <w:pPr>
        <w:pStyle w:val="Style21"/>
        <w:numPr>
          <w:ilvl w:val="0"/>
          <w:numId w:val="2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ебёнка навыкам учебного сотрудничества с учителем и одноклассниками;</w:t>
      </w:r>
    </w:p>
    <w:p>
      <w:pPr>
        <w:pStyle w:val="Style21"/>
        <w:numPr>
          <w:ilvl w:val="0"/>
          <w:numId w:val="2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благоприятную обстановку для развития личности ребёнка;</w:t>
      </w:r>
    </w:p>
    <w:p>
      <w:pPr>
        <w:pStyle w:val="Style21"/>
        <w:numPr>
          <w:ilvl w:val="0"/>
          <w:numId w:val="2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справиться с неосознанными проявлениями и функциональными состояниями (тревога, агрессия, страх и т.д.) и т.д.</w:t>
      </w:r>
    </w:p>
    <w:p>
      <w:pPr>
        <w:pStyle w:val="Style21"/>
        <w:numPr>
          <w:ilvl w:val="0"/>
          <w:numId w:val="2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одителей адекватно оценивать возможности и способности своего ребёнка (изучение интересов и склонностей, наблюдение за особенностями поведения и усвоения учебного материала);</w:t>
      </w:r>
    </w:p>
    <w:p>
      <w:pPr>
        <w:pStyle w:val="Style21"/>
        <w:numPr>
          <w:ilvl w:val="0"/>
          <w:numId w:val="2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принятию ребенка таковым, какой он есть (развитие эмпатии у родителей);</w:t>
      </w:r>
    </w:p>
    <w:p>
      <w:pPr>
        <w:pStyle w:val="Style21"/>
        <w:numPr>
          <w:ilvl w:val="0"/>
          <w:numId w:val="2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формы работы и оказания психологической помощи в сложных ситуациях (диагностика, консультирование, коррекция, рекомендации);</w:t>
      </w:r>
    </w:p>
    <w:p>
      <w:pPr>
        <w:pStyle w:val="Style21"/>
        <w:numPr>
          <w:ilvl w:val="0"/>
          <w:numId w:val="2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напряжение у родителей вызванное предстоящим учебным процессо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3886"/>
        <w:gridCol w:w="1355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Задачи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шить вопросы организации внеурочной деятельности и организации первого сентяб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сти анкетирование родителей, и выяснить их желания по поводу проведения по занятости детей во внеурочное время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Организационное 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организации внеурочной деятельности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ведения 1 сентября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Анкетирова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ить документы учащихся. Выявить хронические и приобретенные заболевания учащихся; определить группу здоровья детей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Заполнение личных дел учащихся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color w:val="000000"/>
                <w:spacing w:val="-2"/>
              </w:rPr>
            </w:pPr>
            <w:r>
              <w:rPr/>
              <w:t xml:space="preserve">Изучения медицинских карт учащихся. </w:t>
            </w:r>
            <w:r>
              <w:rPr>
                <w:color w:val="000000"/>
              </w:rPr>
              <w:t>Медицинский осмотр детей, поступающих в школ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ить обеспеченность  учащихся учебниками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Анализ обеспеченности учащихся учебникам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консультировать родителей в вопросах об УМК, в решении проблем, связанных с адаптационным периодом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Консультации для родителей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В течение адаптационного период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информировать родителей о мероприятиях для детей и родительских собраниях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Обсуждение стенда «Информация для родителей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ределить у учащихся уровень готовности к школе; мотиву учения; уровень развития устной речи, для определения особенностей работы с детьми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беседование с учащимися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диагностики уровня готовности к школе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Анкетирование учащихся на выявление мотивов учения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Обследование уровня развития устной речи (логопед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Август - сен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еспечить учащимся благоприятную атмосферу для адаптации, для сохранения здоровья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ставление расписания с учетом адаптационного перио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онец август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ознакомить детей с гимназией, правилами и традициями гимназии, с одноклассниками.                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праздника «День Знаний». Проведение классного часа «Мы теперь не просто дети, мы теперь ученики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 триместр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знакомить детей с их правами и обязанностями в гимназии; с уставом гимназии; с правилами поведения; показать кабинеты, столовую и другие помещения гимназии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классных часов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экскурсий по гимназии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ыявить наиболее часто болеющих детей, определить причины заболеваемости учащихся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состояния здоровья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В течение адаптационного период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рганизовать занятость детей во внеурочное время, по их интересам и способностям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Организация деятельности детей во внеурочное врем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адаптационный период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рганизовать благоприятную атмосферу на уроке и во внеурочное время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на уроках, внеурочных занятиях физминуток, минуток отдыха, игровых момен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знакомить детей с педагогическим коллективом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Знакомство с учителями, которые будут вести уроки в этом класс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овести работу по созданию предметно-развивающей среды кабинета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здание классного угол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ровести работу по сплочению коллектива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Мероприятие «Посвящение в первоклассники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Встречи в неформальной обстановке (экскурсии, посещения библиотеки и т.п.)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Ознакомить родителей с проблемами адаптационного периода детей в гимназии, найти пути решения, выбрать родителей в состав комитета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родительского собрания. Выбор родителей в состав школьного комитет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Выявить дезадаптированных детей, провести  работу с детьми, которые состоят на учете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Выявление дезадаптированных детей, определения причин дезадаптации и пути их решения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Наблюдение детей группы риск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ктябрь.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 Способствовать предотвращению простудных заболеваний учащихся, укреплению  здоровья первоклассников. Развивать у детей навыки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аптация первоклассников при возможном дистанционном обучении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ведение плановых и внеплановых прививок медработником гимназии (в</w:t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.ч. вакцинация против гриппа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здание условий для соблюдения санитарно-гигиенических навы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ов: мытья рук, переобувания сменной обуви и т.д.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блюдение санитарно-гигиенического и противоэпидемического режи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лассный ча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В течение всего учебного год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Способствовать сплочению детского коллектива, научить детей работать в группах, взаимодействовать  друг с другом. Формировать уважение  друг другу в классе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одбор методов и приемов для групповой работы на уроке, ознакомить детей с правилами работы в групп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 Рассказать родителям о результатах адаптационного периода первоклассников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Родительское собрание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 тримест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4"/>
          <w:u w:val="single"/>
        </w:rPr>
        <w:t>2. Деятельность педагогического коллектива, направленная на улучшение образовательного процесса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418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по преемственности начального, основного и среднего уровня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емственности образования, адаптации учащихся 5, 10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даптации учащихся 1 класса к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ителями начальной школы уроков в 5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ителями будущего 5 класса уроков в 4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чебной деятельности учащихся 4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в 4 классе предметниками, планируемыми на новый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ация обучения. Работа с одаренными деть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«Одаренные де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вновь прибывшими учащимися. Работа по их адаптации к условиям обучения в образовательном учреж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школьным и районным олимпиа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дготовка тем к научным конференциям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метных олимпиа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ование учащихся по выборам экзаменов для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урочная деятельност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ружков и с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руж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Занятость» (запись учащихся в круж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«группы риска» досуговой деятель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ружков и секций в подготовке и проведении школьных коллективных творческих дел (по отдельному пла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ружков</w:t>
            </w:r>
          </w:p>
        </w:tc>
      </w:tr>
    </w:tbl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4"/>
          <w:u w:val="single"/>
        </w:rPr>
        <w:t>3. Деятельность педагогического коллектива, направленная на совершенствование образовательного процесса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Работа по преемственности начальной гимназии с основной гимназией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417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чителями начальных классов занятий с воспитанниками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учащихся 5 классов по русскому языку, матема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сентябр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в 5 классе (ознакомление с особенностями адаптационного периода, системой требований к учащимся 5-х клас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сентябр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обобщающий контроль в 5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октябр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имн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педсовет по итогам классно-обобщающе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октябр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в 5 классе «Пути формирования познавательных интересов учащихся. Итоги успеваемост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мес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седание учителей начальной гимназии и членов педколлектива будущих 5-х классов. Совместная работа учителей русского языка и литературы, математики, начальной и основной школ по формированию орфографической зоркости и вычислительных навыков у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руководители Ш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 учителями начальных классов и основной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проверка учителями начальной гимназии и русского языка техники чтения учащихся в 4-м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апр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тестирование учащихся 4 классов. Изучение личности выпускника начальной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апр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директоре. Подведение итогов работы по преемственности между начальным и основным зве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м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с учащимися 4-го класса. Знакомство с будущими учителями, психологическая готовность к обучению в 5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м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, зам. директора по УВР</w:t>
            </w:r>
          </w:p>
        </w:tc>
      </w:tr>
    </w:tbl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График проведения предметных недель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интересов и раскрытие творческого потенциала учащихс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975"/>
        <w:gridCol w:w="1010"/>
        <w:gridCol w:w="965"/>
        <w:gridCol w:w="1019"/>
        <w:gridCol w:w="16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абр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ые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3-21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и 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05-12 декабр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стественно-науч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-23январ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остранные я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-20февра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деля группы продленного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-19февра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, информатика,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--19 мар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сский язык и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-16 апре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Ж и физическая культура (Неделя здоровьесберегающи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-19апре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ежрегиональная НПК («Юные лидеры образован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 мар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имназии</w:t>
            </w:r>
          </w:p>
        </w:tc>
      </w:tr>
    </w:tbl>
    <w:p>
      <w:pPr>
        <w:pStyle w:val="Normal"/>
        <w:tabs>
          <w:tab w:val="clear" w:pos="709"/>
          <w:tab w:val="left" w:pos="700" w:leader="none"/>
          <w:tab w:val="left" w:pos="75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  <w:u w:val="single"/>
        </w:rPr>
        <w:t>4. Работа с родителями учащихся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усиление роли семьи в воспитании детей и активизация работы по включению родителей в учебно-воспитательную деятельность гимна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здать условия для психолого-педагогического сопровождения развития семьи;</w:t>
      </w:r>
    </w:p>
    <w:p>
      <w:pPr>
        <w:pStyle w:val="Normal"/>
        <w:tabs>
          <w:tab w:val="clear" w:pos="709"/>
          <w:tab w:val="left" w:pos="9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влечь родителей для активного участия во внеурочной и внешкольной  жизни учащихся; </w:t>
      </w:r>
    </w:p>
    <w:p>
      <w:pPr>
        <w:pStyle w:val="Normal"/>
        <w:tabs>
          <w:tab w:val="clear" w:pos="709"/>
          <w:tab w:val="left" w:pos="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азнообразные формы взаимодействия с семьей: родительские встречи, конференции, анкетирования, практикумы, разработка памяток,</w:t>
      </w:r>
    </w:p>
    <w:p>
      <w:pPr>
        <w:pStyle w:val="Normal"/>
        <w:tabs>
          <w:tab w:val="clear" w:pos="709"/>
          <w:tab w:val="left" w:pos="9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минары родителей, вебинары, консультативная служба по обмену опытом 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ые направления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вышение психолого-педагогических знаний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овлечение родителей в учебно-воспитательный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Участие родителей в управлении гимнази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4.  План работы Совета родителей гимназии на 2023 – 2024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Повышение психолого-педагогических знаний родителей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49"/>
        <w:gridCol w:w="7259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изического и психологического развития младших школьников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изического, психического и духовного здоровья, их взаимосвязь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ейного общения в профилактике девиантного поведения и негативных привычек школьников.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ябр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 экономическая защита личности ребенка.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 семье как важный элемент предупреждения девиантного поведения ребенк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межличностных отношений детей и родителей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е родители. Кто они?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емейного воспитания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ки и подросток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, связанные с ответственностью родителей за воспитание дете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воздействия семьи при оказании психологической помощи ребенку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 11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ребенка. Как им противостоять.</w:t>
            </w:r>
          </w:p>
        </w:tc>
      </w:tr>
    </w:tbl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Вовлечение родителей в учебно-воспитательный проце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35"/>
        <w:gridCol w:w="1276"/>
        <w:gridCol w:w="226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дивидуальные встречи для решения возникающих вопросов по обучению и воспитанию школь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нтябрь – ию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ни открытых дверей для родителей. Праздник «Здравствуй, школьная стран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>
          <w:trHeight w:val="27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Общешкольные родительские собр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Семья и гимназия: взгляд в одном на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пецифика семейного воспитания: позитивное и негатив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>
          <w:trHeight w:val="56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Взаимодействие семьи и  гимназии по вопросам профилактики правонарушений и безнадзор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>
          <w:trHeight w:val="41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4. Современные дети и современные р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ные родительские собрания, посвященные изучению Закона РФ «Об образовании в РФ», прав и обязанностей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чер вопросов и ответов дл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раз в трим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ормление стенда «Для вас, родители» и регулярное обновление его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ультации родителей по интересующим их вопросам «Спрашивайте – отвеча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местные праздники родителей и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Первый раз в первый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День мат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Профессии моих род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Мастерская «Дед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Зимние заба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Я и мой па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Моя мама лучше вс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День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Ура! Канику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ртивный праздник «Мама, папа, я – спортивная се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дительский комитет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кум для родителей, посвященный изучению возрастных особенностей детей (по паралле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глый стол с привлечением специалистов различных образовательных, административных учреждений по проблемам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семейного опы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граждение родителей благодарственными письмами за успехи в воспитании детей, за активную помощь  гимна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ректор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ускной вечер в 11-х клас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45" w:leader="none"/>
        </w:tabs>
        <w:spacing w:lineRule="auto" w:line="240" w:before="0" w:after="0"/>
        <w:ind w:left="780" w:hanging="0"/>
        <w:jc w:val="center"/>
        <w:rPr/>
      </w:pPr>
      <w:r>
        <w:rPr/>
        <w:t>4.3. Участие родителей в управлении гимнази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2268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Содерж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ие заседаний Совета родителей в гимна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дминистрация гимна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ие заседаний классных родительских комит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раз в трим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ие родительской кон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ма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дминистрация гимна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бота Управляющего совета гимна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дминистрация гимназ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4. План работы Совета родителей на 2023 – 2024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78"/>
        <w:gridCol w:w="803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опрос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оложений, регламентирующих деятельность МОУ «Гимназия имени Ю.А. Гарнаева» в 2023-2024 учебном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Организация начала учебного года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родительского комитета гимназии на 2023-2024учебный год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. Выбор председателя родительского комитета гимназии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директора о работе за прошедший учебный год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гимназии к новому учебному году. Помощь родителей в подготовке гимназии к новому учебному году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ячего питания в гимназ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родителей в профилактике противоправных действ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, предупреждение асоциального поведе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агрессия, как с ней справиться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овой деятельности обучающихс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 в школьной столово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Итоги учебно-воспитательной работы гимназии  за первое полугодие </w:t>
            </w:r>
          </w:p>
          <w:p>
            <w:pPr>
              <w:pStyle w:val="Style23"/>
              <w:spacing w:lineRule="auto" w:line="240" w:before="0" w:after="0"/>
              <w:ind w:left="420" w:hanging="0"/>
              <w:contextualSpacing/>
              <w:jc w:val="both"/>
              <w:rPr/>
            </w:pPr>
            <w:r>
              <w:rPr/>
              <w:t>2022-2023 учебного года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 состоянии духовно-нравственного воспитания школьни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ой работе  гимназии и семьи по созданию здоровьесберегающего пространства. Профориентация подростк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оказанию практической помощи в проведении классных и общешкольных внеклассных мероприятий, соревнований «Мама, папа и я – спортивная семья», «Весёлые старты» и др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роведению бесед по классам о своих профессиях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для учащихся 9-11 классов с участием родителей «Моя будущая профессия – мой осознанный выбор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оздоровительная кампа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: Пропаганда позитивного опыта семейно-педагогического воспитания. Подведение итогов работы общешкольного родительского комит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работы общешкольного родительского комитета за 2022/2023 учебный го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2. Подготовка к проведению Последних звонков для учащихся 4-х, 9-х и 11-х классов и выпускных вечеров для уч-ся  11-х клас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иторинг «Уровень удовлетворённости родителей работой школы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4.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родительского комитета школы на 2023/2024 учебный год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в течение год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ие в общешкольных родительских собрания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ие в классных родительских собрания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казание помощи в организации и проведении внеклассных мероприятий (День знаний, День Матери, Новый год, 23 февраля, 8 Марта, Последний звонок)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color w:val="C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4"/>
          <w:u w:val="single"/>
        </w:rPr>
        <w:t>5. Создание условий для достижения целей и задач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5.1. Работа с педагогическими кадрами</w:t>
      </w:r>
    </w:p>
    <w:tbl>
      <w:tblPr>
        <w:tblW w:w="992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1524"/>
        <w:gridCol w:w="2757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едагогическим коллективом и сотрудниками гимназ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 педагогов и сотрудников гимназии по проблеме внедрения и использования новых технологий по воспитанию культуры и обучению основам пожарной безопасности обучающихся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учебно-тренировочные занятия по пожарной безопас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в коллективный договор (соглашение) вопросов по пожарной безопасности (указать нормативно-правовые основания для включения этих вопрос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К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на общем собрании педагогических работников и сотрудников гимназии коллективного плана работы по пожарной безопасности на учебный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педагогических работников по программе пожарно-технического миниму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ндивидуальные инструктажи с вновь принятыми учителя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дивидуальные инструктажи с педагогами и сотрудниками гимназии при проведении массовых школьных мероприятий (новогодние вечера, утренники, дискотеки, выпускные вечера и т.п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дополнительные занятия по обучению мерам пожарной безопасности и действиям на случай возникновения пожара и других чрезвычайных ситу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5.2. План подготовки и проведения аттестации педагогических работников в 2023-2024 учебном году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индивидуальной методической работы с учителями в межаттестационный и аттестационный период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вление учителей, нуждающихся в помощи на основе изучения классных журналов, письменных работ, выполненных учащимися в течение года, выяснение характера домашних заданий, задаваемых в течение года, контрольных срез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казание индивидуальных консультаций по оформлению школьной документации, методических материалов, по подготовке открытых уроков, обобщению опыта работы по методической теме само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иск совместно с учителем причин педагогических неудач, поиск способов их устранения, корректировки методической рабо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ставление плана индивидуальной методической работы учи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общение результатов работы по преодолению выявленных недостатк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нализ уроков и системы работы учителей с целью коррекции и выработки единой для гимназии системы требований к обучающим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ставление опыта работы на уровне ШМО, города, реги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астие в профессиональных конкурсах различного уровн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2"/>
        <w:gridCol w:w="141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аттестуемого учителя. Уточнение информации о прохождении учителями курсов повышения квалификации. Корректировка списка учителей на курсы повышения квалификации в новом учеб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ый семинар для членов аттестационной комиссии «Нормативные документы по аттестации педагогических рабо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щание при директоре гимназии «Формы и процедуры аттестац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а о назначении ответственного за аттестацию в новом учебном году. Ознакомление педагогов, аттестуемых в новом учебном году, с нормативными документами, регламентирующими аттестацию педагогических кадров. Ознакомление аттестуемых с графиком аттестации в новом учебном году. Ознакомление аттестуемых на соответствие занимаемой должности с представ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еречня материалов, необходимых для оценки уровня квалификации учителя и эффективности его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ссмотрению конфликтных ситуаций, возникших ситуаций, возникших в ходе аттестаци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заявлений на аттес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ерспективного плана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дагогического совета с решением о предстояще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аттестуемым учителям. Оформление и передача в УО экспертных заключений об оценке уровня квалификации аттестуемых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прохождения аттестации педаго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 мониторинг повышения квалификации педагогов гимназии. Оформление предварительной заявки на курсы повышения квалификации. Ознакомление учителей, подающих заявление с нормативными документами, регламентирующими аттестацию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результатов педагогической деятельности аттестуемых учителей (анализ статистических данных, проведение контрольных срезов, оценка качества подготовки учащихся, посещение уроков и открытых мероприят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членов ШАК, распределение обязанностей. Проверка личных дел аттестуемых прошлых лет: проверка наличия записей об аттестации в трудовых книж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-правовых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ующий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ценки деятельности аттестующегося: анкеты, изучение документации и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 члены 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кспертного заключения. Заседание экспертн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груп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аттестационной комиссии, принятие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токола и выписки решения Ш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 д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а по итогам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тогов аттестации и работы Ш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АК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5.3. Работа с молодыми специалистами и педагогам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 уровня профессиональной компетентности и методической подготовки вновь прибывших учителей и молодых специалист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практической помощи в вопросах совершенствования теоретических знаний и повышения педагогического мастер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начинающих педагогов и специалистов потребность в непрерывном самообразова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владению новыми формами, методами и приемами обучения и воспитания учащихс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нормативно-правовой документаци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20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индивидуального стиля творческой деятельности начинающих учи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20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ведущие потребности начинающих специалистов в учебном процессе и выбрать соответствующую форму организации методической работ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ые формы и метод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сещенных уроков, с последующим самоанализ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, микроисследова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дготовки учащихся к проведению контрольных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выступ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опытными учителя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уро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собеседование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26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Тема засед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 Организационные мероприятия: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- знакомство с целями и задачами работы гимназии;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- назначение наставничества;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- знакомство с оформлением документации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Ознакомление с нормативной правовой документацией по правам молодых специалистов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3. Помощь в составлении рабочих программ по предмету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4. Посещение уроков молодых и вновь принятых педагогов с целью оказания методической помощ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 Посещение уроков коллег и наставников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Семинар «Методические требования к современному уроку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, настав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 «Типология учебных занятий». Анализ открытых уроков и мероприятий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 Посещение уроков молодых педагогов и анализ с целью оказания методической помощи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3. Организация взаимопосещений уроков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4. Обучение самоанализу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Учителя-настав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 «Конструирование современного учебного занятия» (опорная карта для конструирования учебного занятия)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 Посещение уроков, обучение самоанализу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3. Взаимопосещение уроков с наставниками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4. Собеседование о проделанной работе по личному плану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Учителя-настав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 xml:space="preserve">Январь – февра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  <w:shd w:fill="FFFFFF" w:val="clear"/>
              </w:rPr>
              <w:t>Дискуссия «Трудная ситуация на уроке и ваш выход из нее» на заседании м/о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Мастер-класс «Использование современных образовательных технологий в учебном процессе»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3. Посещение уроков и их анализ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, молодые специалис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«Внеурочная деятельность учителя. Как подготовить внеклассное мероприятие»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 Анализ внеклассных мероприятий с самоанализом и анализо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, учителя-настав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 Анкетирование на выявление профессиональных затруднений, определение степени комфортности учителя в коллективе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Подведение итогов работы. Методическая выставка достижений молодого педагог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, учителя-настав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Анализ работы гимназии молодого учителя.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Отчеты наставников о работе с молодыми педагог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нкетирование на выявление профессиональных затруднений, определение степени комфортности учителя в коллектив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, учителя-наставники</w:t>
            </w:r>
          </w:p>
        </w:tc>
      </w:tr>
    </w:tbl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5.4. Повышение квалификации учителей, их самообразования</w:t>
      </w:r>
    </w:p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560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для педагогического коллектива об итогах аттестации за прошедший учебный год и задачах на новый учебный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оложением об аттестации, регламентом работы аттестационной комиссии Саратовской области, требованиями к портфолио, изменениями в нормативной и методической докумен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едагогической деятельности учителей и других работников, подлежащих аттес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на квалификационные категории и на соответствие дол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каза о создании аттестацион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ебных и внеурочных занятий, внеклассных мероприятий, родительских собраний аттестуемых учителей, воспитателей, руков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методического уровня и содержания учебно-методической документации аттестуемых (портфоли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знаний по предметам учителей, аттестующихся на категории и соответ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чной, очно-заочной, дистанционной курсовой подготовки учителей на базе «СОИР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обобщение опыта работы учителей на заседаниях М\О, А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МО, Н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епени участия аттестуемых учителей и воспитателей в общей системе научно-методической,  исследовательской и воспитательной работы в гимна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м/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отчеты аттестуемых учителей и воспитателей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работа с аттестуемыми педагогическими рабо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планов само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МО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аттестацион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аттес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5.5. Мероприятия по охране труд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294"/>
        <w:gridCol w:w="20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ь приказы по вопросам охраны тру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ведении в действие нормативных документов по охране труда (после получения новых нормативн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здании Комиссии по охран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административно-общественного контроля за состоянием охраны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здании Комиссии по расследованию несчастных случа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здании Комиссии по обучению и проверке знаний по электробезопасности (на учебный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ведении в действие должностных обязанностей по охране труда и инструкций по охране труда или о продлении срока их действия (на учебный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азначении ответственного за противопожарную безопасность (на учебный год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озложении ответственности за охрану труда и обеспечение безопасности жизни и здоровья обучающихся на должностных лиц гимназ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озложении ответственности за охрану труда и безопасность жизнедеятельности обучающихся при проведении мероприятий, связанных с выходом (выездом) за пределы гимназии, района, города (перед проводимым мероприятие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асследовании несчастных случаев с работниками или обучающимися (при необходим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иеме кабинетов, спортзала к новому учебному году (на учебный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дении испытания спортивных снарядов, спортивных площадок и деревянных лестниц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удит документации по охране тру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жностные обязанности по охран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ции по охране труда для работников и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вводного инструктаж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инструктажа на рабочем мес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инструктажа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несчастных случаев на производ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несчастных случаев с обучающими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урнал проверки знаний по технике безопасности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лификационной группой по электро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инструкций по охран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выдачи инструкций по охране тру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урн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и административно-общественн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административно-общественного контрол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(Н-1, Н-2, акты-разрешения, акты испытания, акты проверо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ы мероприят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еспечению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тиво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дупреждению детского травмат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улучшению условий и охраны труда, здоровья работающих и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дупреждению детского дорожно-транспортного травмат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дению месячника по безопасности дорожного дви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мероприятий образовательного, просветительного, административно-хозяйственного и охранного характера по итогам учебного г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материально-технического обеспечения безопасных условий в образовательной сред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звития нормативно-правовой базы безопасности образовательного проце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енную подготовку и приемку кабинетов, мастерских, спортзала и здания гимназии к новому учебному году с оформлением ак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контролировать работу по соблюдению в гимназии законодательства об охране труда, выполнению санитарно-гигиенических правил, предупреждению травматизма и других несчастных случаев среди работников и детей, в соответствии с графиком контро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ещать проведение учебных занятий и работ на участках, которые не отвечают нормам охраны труда и требованиям трудового законодательства. Привлекать в установленном порядке к ответственности лиц, нарушающих требовани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бучение педагогических работников гимназии по вопросам охраны труда с последующей проверкой знаний и выдачей удостовер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ников гимназии, связанных с электроустановками по ПУЭУ до 1000 В с выдачей удостоверений гр.1-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чащихся 1-11-х классов основам безопасности жизнедеятель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спытания спортивного оборудования, инвентаря (оформить документально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еспечения пожарной безопасности и электробезопасности осуществить провер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тивления изоляции электросети и заземления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я электрических с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я электрос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и состояние средств пожароту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ия легковоспламеняющихся и взрывоопасных предметов в здании гимназии и на терри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луатации электроустановок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контро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щий технический осмотр здания и сооружений гимназии с составлением ак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сентябр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 проводить медицинские осмотры работников и обучаю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, апрел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ботников гимназии спецодеждой, спецобувью и другими средствами индивидуальной защиты в соответствии с действующими типовыми норм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бинеты и мастерские аптечк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ь соглашение по охране труда с профсоюзным комитетом и обеспечить его выполн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профсоюзным комитетом подвести итоги выполнения соглашения по охране тру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истематический административно-общественный контроль по охране тру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личие инструкций по охране труда во всех классах, кабинетах, учебных мастерских, спортивном зале, на других рабочих местах, при необходимости переработать и утвердить и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водный инструктаж по охране труда со всеми вновь принятыми на работу лицами, а также с обучающимися в начале учебного года с регистрацией в журнале установленной фор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структаж по охране труда на рабочих местах всех работников с регистрацией в журнале установленной фор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водный инструктаж и инструктаж на рабочем месте с обучающимися по химии, физики, биологии, информатике, трудовому обучению, физкультуре, ОБЖ с регистрацией в классном журнале и журнале установленной фор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, 2 раза в год – на рабочем мест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бине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структаж с обучающимися по охране труда при организации общественно полезного производительного труда, проведении внеклассных и внешкольных мероприятий, при организации летней оздоровительной работы по семи рекомендуемым направлениям с регистрацией в журнале установленной фор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6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ематика педагогических советов гимназии на 2023-2024 учеб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276"/>
        <w:gridCol w:w="2065"/>
      </w:tblGrid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метных и метапредметных  результатов обучающихся. Перспективы учебно-воспитательной работы в соответствии с обновленными  ФГОС и ФО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тверждение плана учебно-воспита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тверждение календарно-тематического планирования по предме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тверждение годового календарного граф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91" w:hanging="0"/>
              <w:textAlignment w:val="top"/>
              <w:rPr/>
            </w:pPr>
            <w:r>
              <w:rPr/>
              <w:t>«Инструменты формирования функциональной грамотности обучающихся в рамках обновленного ФГ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чева Е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Система оценки качества образовательных результатов в условиях перехода на обновленные ФГОС и ФООП»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нварь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С.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овационные воспитательные технологии современной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ькина М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проведении промежуточной аттестации обучающихся 2-8-х и 10-х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допуске к итоговой аттестации учащихся 9-х и 11-х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й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переводе обучающихся 2-8, 10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 м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результатах государственной итоговой аттестации (ОГЭ) и выпуске обучающихся 9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выдаче аттестатов с отличием выпускникам 9-х 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результатах государственной итоговой аттестации (ЕГЭ) и выпуске обучающихся 11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ыдаче аттестатов с отличием выпускникам   11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юнь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.7. План совещаний при директоре</w:t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84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готовности гимназии к новому учебному году (санитарно –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й  режим, ТБ, готовность кабинетов, столовой,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пункта, спортзалов, распределение функциональных обязанностей)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 итогах промежуточной и итоговой аттестации учащихся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требованиях к ведению учебной документаци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 подготовке к Дню знаний и линейке 1 сентябр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 расписании учебных заняти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 предупреждении травматизма.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 прохождении медосмотра работниками гимнази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 организации внеурочной деятельност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 комплектовании профильных класс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б организации индивидуального обучения на дому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подготовке и проведении Дня здоровь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 организации дежурства учителей, воспитателей, администрации.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. Подготовка к проведению родительских собрани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ходе работы по подготовке к аттестации учителе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подготовке отчетов (форма ОО-1), тарификаци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 тематическом планировании учебного материал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 проведении мониторинга знаний учащихся в виде входных срезов,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, контрольных работ и др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 подготовке к предметным неделя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 обеспеченности учебниками и учебными пособиям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 утверждении планов воспитательной работы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 подготовке к ОГЭ и ЕГЭ и изучении нормативной базы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проведении входных мониторингов в 9-11-х и стартовых работ в 5–х к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 проведении школьного и муниципального этапа Всероссийских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 по предмета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б участии в районных мероприятия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О проверке преподавания предметов гуманитарного цикла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О разработке и утверждении плана-графика по подготовке к ЕГЭ и ГИА-9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Об организации горячего питани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Об обучении на дому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О проведении инструктажей по технике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   М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 м\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 участии во Всероссийской олимпиаде школьников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муниципального этапа Всероссийских  олимпиад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тоги проверки оформления классных журнал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 подготовке и проведении педагогического  консилиума по адаптации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1-х, 5-х, 10-х класс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О подготовке к педагогическому совету.       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 организации научно-исследовательской деятельности.   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 соблюдении санитарно-гигиенического режима в гимназии и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гающей территори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 ознакомлении участников ЕГЭ и ОГЭ с нормативной документацие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Об участии в профессиональных конкурсах «Педагогический дебют»,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тель года», «Уроки для души», «Учитель здоровья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 итогах мониторинга предметных знани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работе с учащимися группы риск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результатах проверки личных де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б ознакомлении с нормативной документацией ГИ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 проведении репетиционного экзамена по математике в 11-х классах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О состоянии физкультурно-оздоровительной работы на уроках физ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 организации работы с одаренными   учащимис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работе со слабоуспевающими и пропустившими занятия по болезн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результатах проверки классных журнал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 проведении предметной недел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 проверке дневников, рабочих и контрольных тетраде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 мониторинге знаний учащихся в 9-10-11-х классах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Об участии в социальных акциях.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 мониторинге знаний учащихся на конец 1 триместр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 подготовке к итоговому сочинению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подготовке к родительским собрания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б итогах 1 триместр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б участии в муниципальном этапе ВСОш по предметам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Об изучении  нормативной документации и порядке проведения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го сочинения, итогового собеседования, ГИА, ЕГ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. М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 проведении контрольных работ и рубежных срезов    за 1 полугодие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предупреждении травматизма и несчастных случае в зимний период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выполнении программного материала за 1 полугодие в 10-11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подготовке к новогодним праздникам и соблюдении ТБ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 подготовке отчетов и графиков за полугодие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.О мониторинге профильных предметов в 9-10-11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 предварительном выборе экзаменов учащимися 9-х, 11-х классов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 итогах работы методических объединений за 1 тримест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 итогах работы с обучающимися на дому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результатах проведения итогового сочинени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подготовке к педагогическому совету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 выполнении рабочих программ за 1 полугодие в 10-11 класс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 М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Зам. 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 проведении пробного итогового собеседования в 9х классах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результатах проверки классных журнал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посещаемости учащихся и работе классных руководителей п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классных коллектив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 подготовке к проведению родительских собрани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 организации подготовки к Всероссийской конференции «Юные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ы образования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 внеурочной занятости учащихся.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 итогах мониторинга в 9-11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 выборе экзаменов в 11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 подготовке к итоговому собеседованию в 9 классе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подготовке к Вечеру встречи выпускник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формировании базы данных по выбору экзаменов в 11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 посещении уроков молодых специалист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 проведении инструктажей по технике безопасност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работе органов ученического самоуправлени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ыполнении графика внутригимназического контрол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 состоянии материально-технической и учебно-методической базы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.О подготовке и проведении Всероссийской научно-практической конференции «Юные лидеры образования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 выборе экзаменов на ГИА-9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 участии в районных мероприятия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О репетиционных экзаменах.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.О соблюдении противоэпидемических мероприяти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 профилактике дорожно-транспортного травматизм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проведении социально-психологического тестирования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системе работы с детьми группы риск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 контрольных работах за 2 триместр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О работе методических объединений за 2 тримест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О подготовке к Всероссийским проверочным работа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 м\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 организации работы учащихся по подготовке     к экзамена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 итогах 2 тримест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 итогах проверки классных журнал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 подготовке к ГИА-9 и ЕГЭ(самостоятельная работа на уроках)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 работе с обучающимися на дому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 организации работы по новому набору учащихся в 1-е классы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 проведении Весенней Недели Добр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 подготовке к Всероссийским проверочным работа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 участии в профилактической акции «Неделя жизнестойкости»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 участии в мероприятиях по санитарной очистке город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.О состоянии учебных кабинетов, сохранности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ходе подготовки к промежуточной аттестации и повторении    </w:t>
            </w:r>
          </w:p>
          <w:p>
            <w:pPr>
              <w:pStyle w:val="Normal"/>
              <w:spacing w:lineRule="auto" w:line="240" w:before="0" w:after="0"/>
              <w:ind w:left="360"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го материал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ходе подготовки к экзаменам ЕГЭ и ГИА-9 и уровне готовност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работе психолого-педагогической службы гимнази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подготовке к Дню Победы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 подготовке к конференции исследовательских работ и проектов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иРиП) «Ступенька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 мониторинге в 9-11-х и ВПР в 4-8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 психолого-педагогической диагностике участников ЕГЭ и ГИА-9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 проведении общешкольного родительского собрания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.О прохождении курсов организаторами ГИ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работе учителей с группой риск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комплектовании 10-х профильных класс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 итогах проверки классных журналов, внеурочной занятост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выполнении программного материала за учебный год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работе классных руководителей по оформлению гимназической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 и документации к экзамена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 подготовке к Последнему звонку и выпускному балу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 формировании учебного плана на новый учебный год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 организации ремонтных работ в летний период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 работе библиотеки по формированию читательских интерес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 приеме в 1-е классы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результатах Всероссийских провероч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распределении учебной нагрузки на новый год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выполнении образовательных программ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 итогах работы гимназии и планировании на новый учебный год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состоянии учебных и электронных журналов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б оформлении документации по экзаменам (книги выдачи, бланки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ов, журнал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</w:tc>
      </w:tr>
    </w:tbl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6</w:t>
      </w:r>
      <w:r>
        <w:rPr>
          <w:rFonts w:cs="Times New Roman" w:ascii="Times New Roman" w:hAnsi="Times New Roman"/>
          <w:b/>
          <w:color w:val="C00000"/>
          <w:sz w:val="28"/>
          <w:szCs w:val="24"/>
          <w:u w:val="single"/>
        </w:rPr>
        <w:t>. Методическая работа на 2022-2023 учебный год</w:t>
      </w:r>
    </w:p>
    <w:p>
      <w:pPr>
        <w:pStyle w:val="Normal"/>
        <w:spacing w:lineRule="auto" w:line="240" w:before="0" w:after="0"/>
        <w:ind w:right="4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ая тема гимназии на 2023-2024учебный год</w:t>
      </w:r>
    </w:p>
    <w:p>
      <w:pPr>
        <w:pStyle w:val="Normal"/>
        <w:tabs>
          <w:tab w:val="clear" w:pos="709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Управление процессом достижения качества образования как условие ФГОС на основе развития управленческих компетенций учителя»»</w:t>
      </w:r>
    </w:p>
    <w:p>
      <w:pPr>
        <w:pStyle w:val="Normal"/>
        <w:tabs>
          <w:tab w:val="clear" w:pos="709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боты методического совета гимназии на 2023-2024 учебный год «Управление процессом достижения качества образования как условие ФГОС на основе развития управленческих компетенций учителя»»</w:t>
      </w:r>
    </w:p>
    <w:p>
      <w:pPr>
        <w:pStyle w:val="Style22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before="0" w:after="0"/>
        <w:rPr>
          <w:bCs/>
        </w:rPr>
      </w:pPr>
      <w:r>
        <w:rPr>
          <w:b/>
        </w:rPr>
        <w:t xml:space="preserve">Цель работы </w:t>
      </w:r>
      <w:r>
        <w:rPr/>
        <w:t xml:space="preserve">методического совета </w:t>
      </w:r>
      <w:r>
        <w:rPr>
          <w:b/>
        </w:rPr>
        <w:t>на 2023-2024учебный  год</w:t>
      </w:r>
      <w:r>
        <w:rPr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ение методических условий для эффективной реализации ФГОС НОО, ФГОС ООО, ФГОС СОО через систему непрерывного профессиональн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оритетные направления методической работы на 2023-2024 учебный г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ое обеспечение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 совершенствование педагогического мастерства через максимальное использование возможности урока как основной формы организации образовательной деятельности, через проведение предметных недель, взаимопосещение уроков, активное участие в семинарах, конференциях, творческих мастерски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профессиональных объединений педагог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обобщения, изучения и внедрения передового педагогического опыта учителей гимн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ое обеспечен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практику прогрессивных педагогических технологий, ориентированных на совершенствование уровня преподавания предметов, на  формирование  личности ребен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основанности и эффективности планирования процесса обучения дет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методической службы гимн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тодическими и практическими материалами методической составляющей образовательной деятельности через использование Интернет, электронных баз данных и т.д.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анка методических идей и наработок учителей гимназ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внедрение методических рекомендаций для педагогов по приоритетным направлениям гимн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условий для развития личности ребе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обенностей индивидуального развития детей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мотивации к познавательной деятельност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профессионального самоопределения обучающихс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ое сопровождение образовательной программы гимн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Создание условий для укрепления здоровья обучающих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ние динамики здоровья обучающихс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тодических рекомендаций педагогам гимназии по использованию здоровьесберегающих методик и преодолению учебных перегрузок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агностика и контроль результативности образовательной  деятельнос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качества знаний обучаю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универсальных учебных действ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деятельности педагогов по развитию у обучающихся интереса к обучению, результативности использования индивидуально групповых занятий и элективных кур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методических объединени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календарно-тематических план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в работе уровней образо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боты по ликвидации пробелов в знаниях обучающих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боты с обучающимися, имеющими повышенную мотивацию к учебно-познавательной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промежуточного и итогового контрол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учителей по темам самообразо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а с федеральными государственными образовательными стандартами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ФГОС на всех уровнях образован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рабочих программ и календарно-тематических план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рабочих программ организации проектной деятельнос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программ внеурочной деятельности 1-11класс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научно- практической конференции «Юные лидеры образования»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форм и методов  промежуточного и итогового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методической работы  на 2023-2024 учебный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вышение профессиональной компетентности педагогов в соответствии с требованиями профессионального стандарта. Обеспечение оптимального уровня квалификации педагогических кадров, необходимого для успешного развития гимнази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мотивации профессионального самообразования педагога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информационного педагогического банка данных о педагогическом опыте через обобщение и изучения опыта работы коллег. Содействие распространению передового педагогического опыта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тодического сопровождения работы с молодыми специалистами и вновь прибывшими педагогам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мониторинга и диагностики успешности образования, уровня профессиональной компетентности и методической подготовки педагогов. Осуществление диагностики методических затруднений педагогов, оказание им своевременной методической поддержк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ординации действий методических объединений по различным инновационным направлениям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системы работы и поддержки одаренных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на конец 2023-2024 учебного года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40" w:leader="none"/>
        </w:tabs>
        <w:spacing w:lineRule="auto" w:line="240" w:before="0" w:after="0"/>
        <w:ind w:left="240" w:hanging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омпетентности  педагогического коллекти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spacing w:lineRule="auto" w:line="240" w:before="0" w:after="0"/>
        <w:ind w:left="240" w:hanging="232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образованности обучающихся, уровня функциональной грамотности, уровня их воспитанно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spacing w:lineRule="auto" w:line="240" w:before="0" w:after="0"/>
        <w:ind w:left="240" w:hanging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й рост каждого обучающего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методиче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Педагогический совет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ически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Методические объединения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Методические пятиминутки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минары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стер-классы, открытые урок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540" w:hanging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 с учителями-предметникам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540" w:hanging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е мероприятия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ворческие недели учителей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аимопосещения учителей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но-практические конференции</w:t>
      </w:r>
    </w:p>
    <w:p>
      <w:pPr>
        <w:pStyle w:val="Normal"/>
        <w:tabs>
          <w:tab w:val="clear" w:pos="709"/>
          <w:tab w:val="left" w:pos="2560" w:leader="none"/>
        </w:tabs>
        <w:spacing w:lineRule="auto" w:line="240" w:before="0" w:after="0"/>
        <w:ind w:left="2562" w:hanging="0"/>
        <w:rPr/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6.1.Повышение квалификации</w:t>
      </w:r>
    </w:p>
    <w:p>
      <w:pPr>
        <w:pStyle w:val="Normal"/>
        <w:tabs>
          <w:tab w:val="clear" w:pos="709"/>
          <w:tab w:val="left" w:pos="9498" w:leader="none"/>
        </w:tabs>
        <w:spacing w:lineRule="auto" w:line="240" w:before="0" w:after="0"/>
        <w:ind w:left="28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работы с педагогическими кадрами по самооценке деятельности и повышению профессиональной компетентности.</w:t>
      </w:r>
    </w:p>
    <w:p>
      <w:pPr>
        <w:pStyle w:val="Normal"/>
        <w:widowControl w:val="false"/>
        <w:spacing w:lineRule="auto" w:line="240" w:before="0" w:after="0"/>
        <w:ind w:left="2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0" w:hanging="0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24"/>
        </w:rPr>
        <w:t>6.2. Курсовая подготовка и переподготовка</w:t>
      </w:r>
    </w:p>
    <w:p>
      <w:pPr>
        <w:pStyle w:val="Normal"/>
        <w:widowControl w:val="false"/>
        <w:spacing w:lineRule="auto" w:line="240" w:before="0" w:after="0"/>
        <w:ind w:left="280" w:hanging="0"/>
        <w:jc w:val="center"/>
        <w:rPr>
          <w:rFonts w:ascii="Times New Roman" w:hAnsi="Times New Roman" w:cs="Times New Roman"/>
          <w:b/>
          <w:b/>
          <w:bCs/>
          <w:color w:val="C00000"/>
          <w:sz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820"/>
        <w:gridCol w:w="2040"/>
        <w:gridCol w:w="1192"/>
        <w:gridCol w:w="1843"/>
        <w:gridCol w:w="2405"/>
      </w:tblGrid>
      <w:tr>
        <w:trPr>
          <w:trHeight w:val="562" w:hRule="atLeast"/>
        </w:trPr>
        <w:tc>
          <w:tcPr>
            <w:tcW w:w="4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работы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hd w:fill="DBE4F0" w:val="clear"/>
              </w:rPr>
              <w:t>Ответственный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hd w:fill="DBE4F0" w:val="clear"/>
              </w:rPr>
              <w:t>Прогнозиру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</w:t>
            </w:r>
          </w:p>
        </w:tc>
      </w:tr>
      <w:tr>
        <w:trPr>
          <w:trHeight w:val="261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прохождения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</w:tc>
        <w:tc>
          <w:tcPr>
            <w:tcW w:w="240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ерспективный</w:t>
            </w:r>
          </w:p>
        </w:tc>
      </w:tr>
      <w:tr>
        <w:trPr>
          <w:trHeight w:val="276" w:hRule="atLeast"/>
        </w:trPr>
        <w:tc>
          <w:tcPr>
            <w:tcW w:w="46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ми курсов повышения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</w:tc>
        <w:tc>
          <w:tcPr>
            <w:tcW w:w="2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урсовой</w:t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одготовки</w:t>
            </w:r>
          </w:p>
        </w:tc>
      </w:tr>
      <w:tr>
        <w:trPr>
          <w:trHeight w:val="1119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анка программ повышения</w:t>
            </w:r>
          </w:p>
          <w:p>
            <w:pPr>
              <w:pStyle w:val="Normal"/>
              <w:spacing w:lineRule="auto" w:line="24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явок по прохожд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</w:t>
            </w:r>
          </w:p>
        </w:tc>
      </w:tr>
      <w:tr>
        <w:trPr>
          <w:trHeight w:val="839" w:hRule="atLeast"/>
        </w:trPr>
        <w:tc>
          <w:tcPr>
            <w:tcW w:w="462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хождением к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я 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квалификации и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 xml:space="preserve">П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квалификации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4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о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.</w:t>
            </w:r>
          </w:p>
        </w:tc>
      </w:tr>
      <w:tr>
        <w:trPr>
          <w:trHeight w:val="838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повышению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 гимназии.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Аттестация педагогических работников</w:t>
      </w:r>
    </w:p>
    <w:p>
      <w:pPr>
        <w:pStyle w:val="Normal"/>
        <w:spacing w:lineRule="auto" w:line="240" w:before="0" w:after="0"/>
        <w:ind w:left="284" w:hanging="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пределение соответствия уровня профессиональной компетентности и создание условий для повышения квалификации педагогических рабо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560"/>
        <w:gridCol w:w="1984"/>
        <w:gridCol w:w="2120"/>
        <w:gridCol w:w="6"/>
      </w:tblGrid>
      <w:tr>
        <w:trPr>
          <w:trHeight w:val="583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ind w:left="1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DBE4F0" w:val="clear"/>
              </w:rPr>
              <w:t>Ответственный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Прогноз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>
          <w:trHeight w:val="88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писка аттестуемых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 в 2023/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м году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аттестуемых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семинар «Нормативно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охождении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база и методически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вопросу аттестации»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ми</w:t>
            </w:r>
          </w:p>
        </w:tc>
      </w:tr>
      <w:tr>
        <w:trPr>
          <w:trHeight w:val="142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ставлений на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,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уемых на соответствие занимаемой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. Работа гимна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АК</w:t>
            </w:r>
          </w:p>
        </w:tc>
      </w:tr>
      <w:tr>
        <w:trPr>
          <w:trHeight w:val="75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margin">
                        <wp:posOffset>6459855</wp:posOffset>
                      </wp:positionH>
                      <wp:positionV relativeFrom="paragraph">
                        <wp:posOffset>-8890</wp:posOffset>
                      </wp:positionV>
                      <wp:extent cx="12065" cy="12065"/>
                      <wp:effectExtent l="635" t="0" r="0" b="0"/>
                      <wp:wrapNone/>
                      <wp:docPr id="1" name="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 1" fillcolor="black" stroked="f" o:allowincell="f" style="position:absolute;margin-left:508.65pt;margin-top:-0.7pt;width:0.9pt;height:0.9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еятельности педагого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документацию, посещение и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ков и мероприятий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у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, наставники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а</w:t>
            </w:r>
          </w:p>
        </w:tc>
      </w:tr>
      <w:tr>
        <w:trPr>
          <w:trHeight w:val="496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электронных отчетов по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м</w:t>
            </w:r>
          </w:p>
        </w:tc>
      </w:tr>
      <w:tr>
        <w:trPr>
          <w:trHeight w:val="84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ю заявлений при прохождении аттестации и документов по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ов</w:t>
            </w:r>
          </w:p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методической работы в</w:t>
            </w:r>
          </w:p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и</w:t>
            </w:r>
          </w:p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здании Методического совета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мероприятий для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 гимназии, представление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го опыта работы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ующихся учителе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ующиес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у</w:t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налитических материало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Р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</w:tc>
      </w:tr>
      <w:tr>
        <w:trPr>
          <w:trHeight w:val="569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аттестации педагогических и руководящих работников гимнази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</w:tbl>
    <w:p>
      <w:pPr>
        <w:pStyle w:val="Normal"/>
        <w:spacing w:lineRule="auto" w:line="240" w:before="0" w:after="0"/>
        <w:ind w:left="380" w:hanging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6.4.</w:t>
      </w:r>
      <w:r>
        <w:rPr>
          <w:rFonts w:eastAsia="Georgia" w:cs="Times New Roman" w:ascii="Times New Roman" w:hAnsi="Times New Roman"/>
          <w:b/>
          <w:bCs/>
          <w:color w:val="C00000"/>
          <w:sz w:val="24"/>
          <w:szCs w:val="24"/>
        </w:rPr>
        <w:t>Распространение и обобщение опыта работы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бобщение и распространение результатов творческой деятельности педаг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2431"/>
        <w:gridCol w:w="1843"/>
        <w:gridCol w:w="2400"/>
        <w:gridCol w:w="30"/>
        <w:gridCol w:w="520"/>
        <w:gridCol w:w="340"/>
        <w:gridCol w:w="1379"/>
        <w:gridCol w:w="28"/>
      </w:tblGrid>
      <w:tr>
        <w:trPr>
          <w:trHeight w:val="284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43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2239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уемы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результат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8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методической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тезисы,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 на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х разного уровня (МС, МО, РМО, педсоветы, семинары, конференциях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</w:tc>
        <w:tc>
          <w:tcPr>
            <w:tcW w:w="22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а,</w:t>
            </w:r>
          </w:p>
        </w:tc>
        <w:tc>
          <w:tcPr>
            <w:tcW w:w="13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,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</w:t>
            </w:r>
          </w:p>
        </w:tc>
        <w:tc>
          <w:tcPr>
            <w:tcW w:w="13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ителей к участию 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конкурсах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руководители МО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едагогических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 УВР</w:t>
            </w:r>
          </w:p>
        </w:tc>
        <w:tc>
          <w:tcPr>
            <w:tcW w:w="226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изма</w:t>
            </w:r>
          </w:p>
        </w:tc>
      </w:tr>
      <w:tr>
        <w:trPr>
          <w:trHeight w:val="276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</w:t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уклетов, презентаци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опыта</w:t>
            </w:r>
          </w:p>
        </w:tc>
      </w:tr>
      <w:tr>
        <w:trPr>
          <w:trHeight w:val="276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едагог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опыта</w:t>
            </w:r>
          </w:p>
        </w:tc>
      </w:tr>
      <w:tr>
        <w:trPr>
          <w:trHeight w:val="26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день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 проф.</w:t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ческий калейдоскоп»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, обмен</w:t>
            </w:r>
          </w:p>
        </w:tc>
      </w:tr>
      <w:tr>
        <w:trPr>
          <w:trHeight w:val="280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ом</w:t>
            </w:r>
          </w:p>
        </w:tc>
      </w:tr>
      <w:tr>
        <w:trPr>
          <w:trHeight w:val="84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учно-практических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х, семинарах,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совет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</w:t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кандидатур н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1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82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общения опыт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6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</w:t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методической копил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аждого  МО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в тримест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ind w:left="280" w:hanging="0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6.5. Предметные недели</w:t>
      </w:r>
    </w:p>
    <w:p>
      <w:pPr>
        <w:pStyle w:val="Normal"/>
        <w:spacing w:lineRule="auto" w:line="240" w:before="0" w:after="0"/>
        <w:ind w:left="2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/>
        <w:t>:развитие интересов и раскрытие творческого потенциала обучающихс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975"/>
        <w:gridCol w:w="1010"/>
        <w:gridCol w:w="965"/>
        <w:gridCol w:w="1019"/>
        <w:gridCol w:w="16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абр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ые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3-21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и 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05-12 декабр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стественно-науч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-23январ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остранные я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-20февра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деля группы продленного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-19февра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, информатика,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--19 мар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сский язык и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-16 апре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Ж и физическая культура (Неделя здоровьесберегающи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-19апре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ежрегиональная НПК («Юные лидеры образован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 мар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имназии</w:t>
            </w:r>
          </w:p>
        </w:tc>
      </w:tr>
    </w:tbl>
    <w:p>
      <w:pPr>
        <w:pStyle w:val="Normal"/>
        <w:spacing w:lineRule="auto" w:line="240" w:before="0" w:after="0"/>
        <w:ind w:left="2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0" w:hanging="0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6.6. Тематические педагогические совет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  итоги   работы   педагогического   коллектива   по выполнению программы развития, образовательных программ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276"/>
        <w:gridCol w:w="2065"/>
      </w:tblGrid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метных и метапредметных  результатов обучающихся. Перспективы учебно-воспитательной работы в соответствии с обновленными  ФГОС и ФО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тверждение плана учебно-воспита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тверждение календарно-тематического планирования по предме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тверждение годового календарного граф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91" w:hanging="0"/>
              <w:textAlignment w:val="top"/>
              <w:rPr/>
            </w:pPr>
            <w:r>
              <w:rPr/>
              <w:t>«Инструменты формирования функциональной грамотности обучающихся в рамках обновленного ФГ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чева Е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Система оценки качества образовательных результатов в условиях перехода на обновленные ФГОС и ФООП»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нварь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С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овационные воспитательные технологии современной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ькина М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проведении промежуточной аттестации обучающихся 2-8-х и 10-х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допуске к итоговой аттестации учащихся 9-х и 11-х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й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переводе обучающихся 2-8, 10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 м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результатах государственной итоговой аттестации (ОГЭ) и выпуске обучающихся 9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выдаче аттестатов с отличием выпускникам 9-х 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результатах государственной итоговой аттестации (ЕГЭ) и выпуске обучающихся 11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ыдаче аттестатов с отличием выпускникам   11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юнь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гнюк С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6401435</wp:posOffset>
                </wp:positionH>
                <wp:positionV relativeFrom="paragraph">
                  <wp:posOffset>-8890</wp:posOffset>
                </wp:positionV>
                <wp:extent cx="12700" cy="12065"/>
                <wp:effectExtent l="0" t="0" r="0" b="0"/>
                <wp:wrapNone/>
                <wp:docPr id="2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" fillcolor="black" stroked="f" o:allowincell="f" style="position:absolute;margin-left:504.05pt;margin-top:-0.7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6.7. Методические семинар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актическое изучение вопросов применения новых технологий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418"/>
        <w:gridCol w:w="3402"/>
      </w:tblGrid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1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6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7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инновационных педагогических  технологий  на  пути достижения  новых  образовательных результатов». Функциональная грамотность современного шк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</w:t>
            </w:r>
          </w:p>
        </w:tc>
      </w:tr>
      <w:tr>
        <w:trPr>
          <w:trHeight w:val="261" w:hRule="atLeast"/>
        </w:trPr>
        <w:tc>
          <w:tcPr>
            <w:tcW w:w="53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а  подготовки  выпускников  к итоговой  аттестации  по  предметам  в формате ОГЭ и ЕГЭ».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25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а индивидуальной работы с учащимися группы рис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 и учителя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>
          <w:trHeight w:val="261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урочная деятельность, как  системообразующая составляюща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и воспитательног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в в условиях реализаци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»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6118860</wp:posOffset>
                </wp:positionH>
                <wp:positionV relativeFrom="paragraph">
                  <wp:posOffset>-8890</wp:posOffset>
                </wp:positionV>
                <wp:extent cx="12065" cy="12065"/>
                <wp:effectExtent l="635" t="0" r="0" b="0"/>
                <wp:wrapNone/>
                <wp:docPr id="3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" fillcolor="black" stroked="f" o:allowincell="f" style="position:absolute;margin-left:481.8pt;margin-top:-0.7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6.8. Учебно-методическая работ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еализация задач методической работы на текущий учебный год.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418"/>
        <w:gridCol w:w="3402"/>
      </w:tblGrid>
      <w:tr>
        <w:trPr>
          <w:trHeight w:val="283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1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рафика проведения школьных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, предметных недель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Р </w:t>
            </w:r>
          </w:p>
        </w:tc>
      </w:tr>
      <w:tr>
        <w:trPr>
          <w:trHeight w:val="281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рограмм элективных курсов дл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ой подгот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Р </w:t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сследовательская деятельность 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м процессе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уроков учителями –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ами в соответствии с графиком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х не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ам МО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66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предметных не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новационной работы за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</w:tr>
      <w:tr>
        <w:trPr>
          <w:trHeight w:val="281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1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еминарам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Р 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едсоветам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</w:t>
            </w:r>
          </w:p>
        </w:tc>
      </w:tr>
      <w:tr>
        <w:trPr>
          <w:trHeight w:val="282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и ВР</w:t>
            </w:r>
          </w:p>
        </w:tc>
      </w:tr>
      <w:tr>
        <w:trPr>
          <w:trHeight w:val="557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характеристик педагогов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.</w:t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ворческому отчету М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6.9. Диагностика деятельности педагог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выявление затруднений и потребностей педагогических работников в профессиональной деятельности, мотивация к повышению уровня профессиональной компетентности</w:t>
      </w:r>
    </w:p>
    <w:tbl>
      <w:tblPr>
        <w:tblW w:w="98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246"/>
        <w:gridCol w:w="1948"/>
        <w:gridCol w:w="1390"/>
        <w:gridCol w:w="577"/>
        <w:gridCol w:w="2153"/>
        <w:gridCol w:w="772"/>
        <w:gridCol w:w="23"/>
      </w:tblGrid>
      <w:tr>
        <w:trPr>
          <w:trHeight w:val="263" w:hRule="atLeast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right="3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, элективных курсов 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ероприятий с последующим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730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 xml:space="preserve">заместители директора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неклассных мероприятий, занятий кружк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 руководители М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</w:tc>
        <w:tc>
          <w:tcPr>
            <w:tcW w:w="319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94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й педагогов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8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сультирование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,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</w:p>
        </w:tc>
        <w:tc>
          <w:tcPr>
            <w:tcW w:w="319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8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 профессионального роста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10. Работа с молодыми педагогами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оказание методической помощи молодому специалисту;  создание организационно - методических условий для успешной адаптации молодого специалиста 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386"/>
        <w:gridCol w:w="1122"/>
        <w:gridCol w:w="1606"/>
        <w:gridCol w:w="1826"/>
        <w:gridCol w:w="2427"/>
      </w:tblGrid>
      <w:tr>
        <w:trPr>
          <w:trHeight w:val="287" w:hRule="atLeast"/>
        </w:trPr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48" w:hRule="atLeast"/>
        </w:trPr>
        <w:tc>
          <w:tcPr>
            <w:tcW w:w="5812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 работы</w:t>
            </w:r>
          </w:p>
          <w:p>
            <w:pPr>
              <w:pStyle w:val="Normal"/>
              <w:spacing w:lineRule="auto" w:line="240" w:before="0" w:after="0"/>
              <w:ind w:left="142" w:right="9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ми специалистами. Ознакомление с планом методической работы на год</w:t>
            </w:r>
          </w:p>
        </w:tc>
        <w:tc>
          <w:tcPr>
            <w:tcW w:w="18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2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УВР 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64" w:hRule="atLeast"/>
        </w:trPr>
        <w:tc>
          <w:tcPr>
            <w:tcW w:w="581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81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812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right="7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наставников «Организация наставничества»</w:t>
            </w:r>
          </w:p>
        </w:tc>
        <w:tc>
          <w:tcPr>
            <w:tcW w:w="18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2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</w:tr>
      <w:tr>
        <w:trPr>
          <w:trHeight w:val="278" w:hRule="atLeast"/>
        </w:trPr>
        <w:tc>
          <w:tcPr>
            <w:tcW w:w="581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оставлению учебной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76" w:hRule="atLeast"/>
        </w:trPr>
        <w:tc>
          <w:tcPr>
            <w:tcW w:w="5812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: рабочая программа по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20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у, ведение журнала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</w:t>
            </w:r>
          </w:p>
        </w:tc>
        <w:tc>
          <w:tcPr>
            <w:tcW w:w="272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ми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</w:tr>
      <w:tr>
        <w:trPr>
          <w:trHeight w:val="276" w:hRule="atLeast"/>
        </w:trPr>
        <w:tc>
          <w:tcPr>
            <w:tcW w:w="4206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и у коллег гимнази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69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х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</w:tc>
      </w:tr>
      <w:tr>
        <w:trPr>
          <w:trHeight w:val="271" w:hRule="atLeast"/>
        </w:trPr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</w:tr>
      <w:tr>
        <w:trPr>
          <w:trHeight w:val="256" w:hRule="atLeast"/>
        </w:trPr>
        <w:tc>
          <w:tcPr>
            <w:tcW w:w="581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молодых учителей с целью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я затруднений в профессиональной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психологи</w:t>
            </w:r>
          </w:p>
        </w:tc>
      </w:tr>
      <w:tr>
        <w:trPr>
          <w:trHeight w:val="276" w:hRule="atLeast"/>
        </w:trPr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812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для молодых специалисто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дивидуальный подход в организаци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чебной деятельности»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2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УВР 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ки</w:t>
            </w:r>
          </w:p>
        </w:tc>
      </w:tr>
      <w:tr>
        <w:trPr>
          <w:trHeight w:val="262" w:hRule="atLeast"/>
        </w:trPr>
        <w:tc>
          <w:tcPr>
            <w:tcW w:w="581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81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«Педагогический дебют», «Уроки для души». «Учитель здоровья»</w:t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 УВР</w:t>
            </w:r>
          </w:p>
        </w:tc>
      </w:tr>
      <w:tr>
        <w:trPr>
          <w:trHeight w:val="302" w:hRule="atLeast"/>
        </w:trPr>
        <w:tc>
          <w:tcPr>
            <w:tcW w:w="5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ых специалистов в заседани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(выступление по тем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самообразования)</w:t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</w:tbl>
    <w:p>
      <w:pPr>
        <w:pStyle w:val="Normal"/>
        <w:tabs>
          <w:tab w:val="clear" w:pos="709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6.11. Информационное обеспечение методической работ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вершенствование информационно-методического обеспечения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1609"/>
        <w:gridCol w:w="1842"/>
        <w:gridCol w:w="2694"/>
      </w:tblGrid>
      <w:tr>
        <w:trPr>
          <w:trHeight w:val="283" w:hRule="atLeast"/>
        </w:trPr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1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815" w:hRule="atLeast"/>
        </w:trPr>
        <w:tc>
          <w:tcPr>
            <w:tcW w:w="55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уководителями МО, библиотекарем по учебно -методическому обеспечению: учебники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ая литера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  педагог-библиотекарь</w:t>
            </w:r>
          </w:p>
        </w:tc>
      </w:tr>
      <w:tr>
        <w:trPr>
          <w:trHeight w:val="27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нформацио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правочному обеспечению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 с учителями по вопросам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новых информационных технологий в педагогике;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 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ю и совершенствованию сайта;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казание помощи в разработке методических рекомендаций  с последующей публикацией на 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 xml:space="preserve">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зии, на сайтах учительских сообществ, в печатных изда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 директора поУВР, руководители 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6.12.План заседаний методического совета гимназии</w:t>
      </w:r>
    </w:p>
    <w:p>
      <w:pPr>
        <w:pStyle w:val="Normal"/>
        <w:spacing w:lineRule="auto" w:line="240" w:before="0" w:after="0"/>
        <w:ind w:left="284" w:right="-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еализация задач методической работы на 2023-2024 учебный год</w:t>
      </w:r>
    </w:p>
    <w:p>
      <w:pPr>
        <w:pStyle w:val="Normal"/>
        <w:spacing w:lineRule="auto" w:line="240" w:before="0" w:after="0"/>
        <w:ind w:left="284" w:right="-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6"/>
        <w:gridCol w:w="5368"/>
        <w:gridCol w:w="20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37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заседание (август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ланирование и организация работы методического совета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ической работы гимназии за 2022-2023 учебный год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методической работы по повышению эффективности и качества образовательного процесса в новом 2023-2024 учебном году. Введение ФООП в 1-2-х и 5-6-х к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рекомендации к утверждению планов работы МС и МО гимназии на 2023-2024 учебный год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и рабочие программы на 2023-2024 учебный год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лана-графика (дорожная карта) подготовки к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материала для проведения входного мониторин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единого орфографического режима при оформлении школьной ученической документ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кольного этапа Всероссийской олимпиады школьников по предмета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подготовка и аттестация педагогических кадров в 2023-2024 уч. году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овышению уровня  функциональной грамотности современного школьник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заседание (ноябрь)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ФГОС: обмен опытом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ГОС общего образования: обмен опыто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мониторинга учебного процесса за первый тримест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тогах школьного этапа предметных олимпиад и подготовка школьников к участию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ниципальном) этапе предметных олимпиа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бного экзамена по математике, пробного итогового сочинения обучающихся 11 класс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ительной работы к ВП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материала для проведения промежуточной аттест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заседание (январь)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работы на уроке с различными категориями учащихся. Индивидуальная работа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на уроке с различными категориями учащихся. Индивидуальная работ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мониторинга учебного процесс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год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ческие аспекты обеспечения качества проведения итоговой аттестации в форме ГИ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методической работы гимнази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подготовки выпускников гимназии к ГИА в 2023-2024 году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работы по введению ФООП за 1 полугод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заседание (март)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ка качества знаний учащихся на современном этапе развития образовани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сть оценки качества знаний учащихся на современном этапе развития образ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мониторинга учебного процесс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мест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 учащимися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абоуспевающими учащимис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дготовке и проведении промежуточной аттестации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учно-практической ученической конференции «Юные лидеры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заседание (май)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углого стола в рамках работы ШМС «Мой опыт. Какой он? Идеи, перспективы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мониторинга учебного процесса за 2023-2024 учебный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етодической работы гимназии за учебный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аттестации, курсовой подготовки педкадров гимназии за учебный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екта плана методической работы на 2023-2024 учебный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УМК на 2023-2024 учебный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</w:tbl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42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43" w:gutter="0" w:header="0" w:top="993" w:footer="0" w:bottom="4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Times New Roman" w:hAnsi="Times New Roman" w:cs="Times New Roman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1">
    <w:name w:val="c1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Highlight">
    <w:name w:val="highlight"/>
    <w:basedOn w:val="Style7"/>
    <w:qFormat/>
    <w:rPr/>
  </w:style>
  <w:style w:type="character" w:styleId="11">
    <w:name w:val="Стиль1 Знак"/>
    <w:qFormat/>
    <w:rPr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Bodytext">
    <w:name w:val="Body text_"/>
    <w:qFormat/>
    <w:rPr>
      <w:rFonts w:ascii="Times New Roman" w:hAnsi="Times New Roman" w:cs="Times New Roman"/>
      <w:sz w:val="27"/>
      <w:shd w:fill="FFFFFF" w:val="clear"/>
    </w:rPr>
  </w:style>
  <w:style w:type="character" w:styleId="12">
    <w:name w:val="Основной шрифт абзаца1"/>
    <w:qFormat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25">
    <w:name w:val="c25"/>
    <w:basedOn w:val="Style7"/>
    <w:qFormat/>
    <w:rPr/>
  </w:style>
  <w:style w:type="character" w:styleId="C5">
    <w:name w:val="c5"/>
    <w:basedOn w:val="Style7"/>
    <w:qFormat/>
    <w:rPr/>
  </w:style>
  <w:style w:type="character" w:styleId="C7">
    <w:name w:val="c7"/>
    <w:basedOn w:val="Style7"/>
    <w:qFormat/>
    <w:rPr/>
  </w:style>
  <w:style w:type="character" w:styleId="C14">
    <w:name w:val="c14"/>
    <w:basedOn w:val="Style7"/>
    <w:qFormat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DejaVu Sans" w:cs="Arial"/>
      <w:kern w:val="2"/>
    </w:rPr>
  </w:style>
  <w:style w:type="character" w:styleId="Style20">
    <w:name w:val="Тема примечания Знак"/>
    <w:qFormat/>
    <w:rPr>
      <w:rFonts w:ascii="Arial" w:hAnsi="Arial" w:eastAsia="DejaVu Sans" w:cs="Arial"/>
      <w:b/>
      <w:bCs/>
      <w:kern w:val="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0"/>
      <w:ind w:hanging="38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6464"/>
        <w:left w:val="single" w:sz="4" w:space="0" w:color="006464"/>
        <w:bottom w:val="single" w:sz="4" w:space="0" w:color="006464"/>
        <w:right w:val="single" w:sz="4" w:space="0" w:color="006464"/>
      </w:pBdr>
      <w:shd w:fill="EDF5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4" w:space="0" w:color="006464"/>
        <w:left w:val="single" w:sz="4" w:space="0" w:color="006464"/>
        <w:bottom w:val="single" w:sz="4" w:space="0" w:color="006464"/>
        <w:right w:val="single" w:sz="4" w:space="0" w:color="006464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4" w:space="0" w:color="006464"/>
        <w:left w:val="single" w:sz="4" w:space="0" w:color="006464"/>
        <w:bottom w:val="single" w:sz="4" w:space="0" w:color="006464"/>
      </w:pBdr>
      <w:shd w:fill="EDF5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1">
    <w:name w:val="xl61"/>
    <w:basedOn w:val="Normal"/>
    <w:qFormat/>
    <w:pPr>
      <w:pBdr>
        <w:top w:val="single" w:sz="4" w:space="0" w:color="006464"/>
        <w:left w:val="single" w:sz="4" w:space="0" w:color="006464"/>
        <w:bottom w:val="single" w:sz="4" w:space="0" w:color="006464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F5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Style25">
    <w:name w:val="Красная строка"/>
    <w:basedOn w:val="Normal"/>
    <w:qFormat/>
    <w:pPr>
      <w:spacing w:lineRule="auto" w:line="240" w:before="31" w:after="31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908" w:hanging="0"/>
    </w:pPr>
    <w:rPr>
      <w:rFonts w:ascii="Baltica;Times New Roman" w:hAnsi="Baltica;Times New Roman" w:eastAsia="Times New Roman" w:cs="Baltica;Times New Roman"/>
      <w:sz w:val="24"/>
      <w:szCs w:val="24"/>
    </w:rPr>
  </w:style>
  <w:style w:type="paragraph" w:styleId="33">
    <w:name w:val="3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8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spacing w:lineRule="auto" w:line="240" w:before="0" w:after="0"/>
      <w:ind w:left="720" w:hanging="578"/>
    </w:pPr>
    <w:rPr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firstLine="689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spacing w:lineRule="auto" w:line="240" w:before="0" w:after="80"/>
      <w:ind w:left="720" w:hanging="0"/>
      <w:contextualSpacing/>
    </w:pPr>
    <w:rPr>
      <w:rFonts w:ascii="Calibri" w:hAnsi="Calibri" w:eastAsia="Times New Roman" w:cs="Times New Roman"/>
    </w:rPr>
  </w:style>
  <w:style w:type="paragraph" w:styleId="16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</w:rPr>
  </w:style>
  <w:style w:type="paragraph" w:styleId="26">
    <w:name w:val="Абзац списка2"/>
    <w:basedOn w:val="Normal"/>
    <w:qFormat/>
    <w:pPr>
      <w:spacing w:lineRule="auto" w:line="240" w:before="0" w:after="80"/>
      <w:ind w:left="720" w:hanging="0"/>
      <w:contextualSpacing/>
    </w:pPr>
    <w:rPr>
      <w:rFonts w:ascii="Calibri" w:hAnsi="Calibri" w:eastAsia="Times New Roman" w:cs="Times New Roman"/>
    </w:rPr>
  </w:style>
  <w:style w:type="paragraph" w:styleId="34">
    <w:name w:val="Абзац списка3"/>
    <w:basedOn w:val="Normal"/>
    <w:qFormat/>
    <w:pPr>
      <w:spacing w:lineRule="auto" w:line="240" w:before="0" w:after="8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" w:cs="Times New Roman"/>
      <w:kern w:val="2"/>
      <w:sz w:val="20"/>
      <w:szCs w:val="24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DejaVu Sans" w:cs="Arial"/>
      <w:kern w:val="2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36:00Z</dcterms:created>
  <dc:creator>Ученик</dc:creator>
  <dc:description/>
  <cp:keywords/>
  <dc:language>en-US</dc:language>
  <cp:lastModifiedBy>Админ</cp:lastModifiedBy>
  <cp:lastPrinted>2023-08-08T08:07:00Z</cp:lastPrinted>
  <dcterms:modified xsi:type="dcterms:W3CDTF">2023-08-08T05:25:00Z</dcterms:modified>
  <cp:revision>90</cp:revision>
  <dc:subject/>
  <dc:title/>
</cp:coreProperties>
</file>