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ОДЕРЖАНИ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88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боты на 2024-2025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деятельности педагогического коллектива по достижению оптимальных конечных результа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лассных руководи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жизни, здоровья и технике безопасности обучающихся и работников гимназии на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редупреждению неуспеваем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из «группы рис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сохранению здоровья и здорового образа жиз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ебных кабин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адаптации 1-классников к обучению в гимназ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ического коллектива, направленная на улучшение образовательного проце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ического коллектива, направленная на совершенствование образовательного проце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 учащих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о-педагогических знаний родител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учебно-воспитательный проце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управлении гимнази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общешкольного родительского комитета на 2024-2025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достижения целей и зада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дагогическими кадр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дготовки и проведения аттестации педагогических работников в 2024-2025 учебном г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олодыми специалистами и педагог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учителей, их самообра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хране тру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едагогических советов гимназии на 2024-2025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овещаний при директор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работа на 2024-2025 учебный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седаний научно-методического совета гимназ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1. Основные направления деятельности педагогического коллектива по достижению оптимальных конечных результатов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Назначение классных руководителей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0"/>
        <w:gridCol w:w="3260"/>
      </w:tblGrid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ндеева Гали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анова М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»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на Татья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мыкова Эльвир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а Еле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ныкина Окс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Юлия Конста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Ир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атья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Олеся 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а Еле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Наталь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щева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ева Светлана Юр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алдина Ма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нева Гал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орова Любовь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а Анастасия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Мари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а Анастасия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кирова Марина Раши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пов Игорь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Але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»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арина Валери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»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дерова Е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»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а Окса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Г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елкина Лилия Владимирв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атал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«А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ова Елена Арк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«Б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кате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«В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дина Римма Магад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«Г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ина Ир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«Д»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щекова Людмил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еева Юли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а Нармин Сахиб-к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ыркина Наталья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Г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Анастаси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Д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ченко Мар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ова Татьяна Вад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Дмитрий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«Г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кова Татья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«Д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ари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турина Евгения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ова Екатерина Алексн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кова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1 «Б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лес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1 «В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Людмил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11 «А»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ответственных за кабинеты в здании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би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русского языка  и 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кова Т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М.Р.. Кузнецо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ева С.Ю.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окова А.М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ина Л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М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о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И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мате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дерова Е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И.Н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урина Т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О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еева Г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а Е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ова Т.И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</w:rPr>
              <w:t>Войнова Е.В..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ще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хин Е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би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О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мате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ге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щекова Л.А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хим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а АН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5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кова А.С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 Н.М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мате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иностранного языка и ОБ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еева Ю.А., Чеканов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русского языка и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физ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турина Е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ров Е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зал №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ск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альков А.А., Семикина Н.Н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руководителей Ш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гуманитарного ци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ков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начальны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ищева Т.Ю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естественно –  научного ци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смакова О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иностранн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М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физ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 А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математики, физики и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шина Н.В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учителей ис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 Н.М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ответственных за кабинеты в здании 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.2. Мероприятия по охране жизни, здоровья и технике безопасности обучающихся и работников гимназии на учебный год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560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йды по сохранности школьных учебников. Своевременно списывать учебники в соответствии с нормативными сроками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м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заявку на мебель и школьное оборудование на новый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изию осветительных приборов на соответствие гигиеническим нормам. Обновить и заменить осветительные приборы энергосберегаю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блюдение гигиенических требований к режиму учебно-воспитательного процесса в соответствии с санитарно-эпидемиологическими правилами и нормативами (СанПиН 2.4.2648-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грамму по физической подготовке обучающихся старших классов и юношей допризывного возра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дготовительную работу по расширению сети кружков и спортивных секций различного профиля, организации различных спортивных соревнований, конкурсов с целью максимально возможного охвата детей и подростков спортивно-массовой рабо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здоровление и отдых детей из малоимущих и многодетных сем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– 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горячее питание обучающихся. Подготовить список обучающихся из многодетных и малообеспеченных семей для получения компенсации на горячее питание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тивопожарную безопасность, антитеррористическую защищенность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ниторинг по созданию здоровьесберегающего пространства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целевую программу «Совершенствование системы питания в гимназ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блюдение гигиенических требований к режиму учебно-воспитательного процесса согласно санитарным нор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дение профилактических осмотров обучающихся в соответствии с существующими требованиями и динамическое наблюдение за состоянием здоровья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базе библиотеки гимназии постоянно действующие выставки по профилактике курения, употребления школьниками наркотиков, алк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еализацию мероприятий, направленных на сохранение, поддержание и коррекцию здоровья обучающихся (требования к режиму занятий и составлению расписаний, двигательная активность, питание, закаливание, антистрессовая стратегия жизни, социально безопасное поведение, использование немедикаментозных методов оздоровл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 детей и подростков интереса к получению общего образования посредством различных внеурочных форм физкультурно-оздоровительной и спортивно-массов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План мероприятий по предупреждению неуспеваемости обучающихс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C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C00000"/>
          <w:sz w:val="18"/>
          <w:szCs w:val="18"/>
        </w:rPr>
      </w:r>
    </w:p>
    <w:tbl>
      <w:tblPr>
        <w:tblW w:w="10916" w:type="dxa"/>
        <w:jc w:val="left"/>
        <w:tblInd w:w="-86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8"/>
        <w:gridCol w:w="6239"/>
        <w:gridCol w:w="1417"/>
        <w:gridCol w:w="2552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по профилактик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экзаменов в резервные дн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тартового контроля в 5-х, 10-х по всем предметам и в 6-8-х по новым предметам учебного плана 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ходного контроля в 6-8-х, 9-х, 11-х классах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сихолого-педагогических диагностических мероприятий среди учащихся 1-х и 5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условно переведенными в следующий класс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классного ученического коллектива по выявлению детей, оказавшихся в трудной жизненной ситуац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опозданий и посещаемости учащих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администрато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емейного социума учащихся гимназ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 со слабоуспевающими учащими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домашних заданий с учетом возможностей и способностей ребен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слабоуспевающих учащихся и учащихся "группы риска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о-педагогической помощи нуждающимся обучающим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ресного питания для детей из малообеспеченных и многодетных сем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оп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консультаций с родителями учащихся 5-х классов по итогам психодиагност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о слабоуспевающими учащимися 1-4-х классов по итогам психодиагност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ый контроль посещаемости и  успеваемости детей "группы риска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обученности учащихся по результатам  стартового контроля. Цель: Степень усвоения ЗУН, планирование мер по ликвидации пробе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арт ИОМ (индивидуального образовательного маршрута) слабоуспевающих учащихся и учащихся группы рис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посещаемости учащихся 9-11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классными руководителями и учителями о работе с учащимися, имеющими проблемы в учеб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не успевающими по итогам 1тримест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сещаемости занятий учащимися "группы риска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ого собрания "Адаптация 5-классников к обучению на уровне основного общего образования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журнал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зучение системы опроса слабоуспевающих и неуспевающих учащих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 преподавания в 5-х и 10-х классах. Изучение запросов, проблем, уровня, возможностей учащихся 5-х и 10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классных руководителей о работе по предупреждению пропусков уроков учащими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для учащихся 11-х классов по заполнению бланков ЕГЭ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учителей со слабоуспевающими учащими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испытывающими затруднения в учебе, и их родител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оевременности доведения информации об успеваемости учащихся до родите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одительского собрания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классных руководителей с учащимися "группы риска" и их семь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работы в форме ЕГЭ по математике и русскому языку в 11-х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работы по предметам претендентов на получение аттестата с отличие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 руководители ГМО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дварительной успеваемости и посещаемости учащихся 9-х и 11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классных руководителей о работе по предупреждению пропусков уроков учащими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перативного контроля посещаемости учащихся 9-х и 11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певаемости и посещаемости учащихся 9-х, 11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  текущего учета ЗУН учащихся (проверка журнал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еседования с учащимися, испытывающими затруднения в учеб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УД  учащихся 4-х класс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.МО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аптационной декады в 4-х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.МО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кады преемственности "Начальная школа – основная школа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 экзаменов в 11-х классах по предметам по выбору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ренировочных экзаменов  в 9-х, 11-х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на тему "Меры предупреждения неуспеваемости и работа по повышению качества знаний – результат совместной работы классного руководителя и учителей-предметников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о ходе подготовки к промежуточной и итоговой аттестации учащих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ер по ликвидации недочетов в тренировочных экзаменационных работах по русскому языку и математике в 9-х, 11-х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мероприятия по определению качества образования в 4-х, 9-х. 11-х 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и классных руководителей по предупреждению неуспеваемости  и пропусков уроков учащимис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группы риска к итоговой аттестации выпускник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чественного повторения учебного материала в период подготовки к экзамена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 работ в 9-х класса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апре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со слабоуспевающими учащимися и учащимися группы рис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Style21"/>
        <w:ind w:firstLine="851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1.4. Учет детей из «группы риска»</w:t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лан работы с учащимися «группы риска» 9-х и 11-х классов </w:t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/>
      </w:pPr>
      <w:r>
        <w:rPr>
          <w:rFonts w:eastAsia="Times New Roman"/>
          <w:b/>
          <w:bCs/>
          <w:lang w:eastAsia="ru-RU"/>
        </w:rPr>
        <w:t>по подготовке к ГИА в 2024/2025учебном году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Этапы подготовки к ГИА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 этап. Организационный (август – сентябрь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 этап. Информационный (сентябрь – апрель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 этап. Практический (октябрь – май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 этап. Психологическая подготовка к ГИА (в течение года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этап. Аналитический (июнь – август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 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успешного усвоения базового уровня образования учащимися, имеющими низкую учебную мотивацию, в  9-11-х классах при подготовке к ЕГЭ и ОГЭ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организации работы администрации с учителями-предметника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е собрания в 9 и 11 классах по вопросам подготовки к экзамена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и контрольны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электронного дневника и журнал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классных журналов на предмет выявления уровня тематического учета знаний обучающихся «группы риска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опыта учителей – предметников по работе с учащимися «группы риска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утренний мониторинг качества образова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ы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бразовательные маршруты (ИОМ) учащихся «группы риска»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индивидуальной образовательной траектории работы учащихся в 9-11 класса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 и задачи ИОМа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пробелов в предметных компетенциях учащихс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учащихс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чебной мотиваци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деи ИОМа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федерального государственного стандарта образования, формирование ключевых компетенций учащихс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 процесса обуче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й подход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интересов и потребносте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и успех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поддержка учителем-предметником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лементный анализ контрольных работ.</w:t>
      </w:r>
    </w:p>
    <w:p>
      <w:pPr>
        <w:pStyle w:val="Style2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42"/>
        <w:gridCol w:w="2551"/>
        <w:gridCol w:w="2126"/>
        <w:gridCol w:w="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 – аналитиче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 создание комфортных условий для работы учащихся, имеющих низкую учебную мотиваци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данных учащихся, составляющих «группу рис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образовательных маршрутов (ИОМ) работы с учащимися, имеющих низкую учебную мотивацию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НМС  по вопросу создания условий для успешности обучения учащих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работы Н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дополнительных занятий с учащими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формационно-методическое совещание «Организация подготовки к ГИА  выпускников, относящихся к «группе риска». Порядок проведения ЕГЭ и ОГЭ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ренировочно-диагностического тестирования выпускников 9,11 классов по заданиям и технологиям, аналогичным ЕГЭ и ОГЭ по русскому языку, математике и предметам по выбор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 подготовки к собеседованию по русскому язы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подготовки к итоговому сочинению в 11-х клас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– исполнительская деятельность. Работа с педагогическими кад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 организация помощи, обеспечивающей успешность учащихся в учеб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дение ежедневного учета посещаемости учащимися уроков, мероприятий и дополнительных занят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учащимися по выявлению затруднений, препятствующих усвоению учебного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рованного подхода при организации контроля усвоения знаний учащимися по отдельным те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истемой работы учителя по ведению рабочих тетрадей  и тетрадей для контроль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лых педагогических советов с целью выявления проблем неуспеваемости и определения перспекти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учителей – предметников для изучения работы учителя на уроке с учащимися «группы ри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накопляемостью отметок и отработкой материала, а также анализ неудовлетворительных отметок по итогам контрольных  работ и текущего материала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учителей-предметников по составлению планов работы со слабоуспевающими учащимися, показавшими  низкие результаты по  диагностическим рабо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ка затруднений учителей - предметников по организации подготовки обучающихся к государственной итоговой аттес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ноябр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онные беседы с учителями-предметниками 9,11 классов по организации работы с выпускниками «группы ри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провер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онтроль за организацией индивидуальной работы учителей-предметников с выпускниками 9,11-х классов «группы рис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Контроль хода подготовки к государственной итоговой аттестации выпускников «группы риска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Работа учителей-предметников по итогам диагностических работ с учетом выявленных пробел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рафик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тировка плана ВГК в соответствии с графиком диагностических и тренировочных работ при подготовке к ГИ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результатов диагностических и тренировочных работ с целью корректировки плана подготовки к ЕГЭ и О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о – целевая деятельность. Работа с учащими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Контроль за организацией рабочего места в учебное время. Создание комфортных условий на уроке и во внеуроч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алгоритмом: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выполнения письменных заданий, как индивидуальных, так и общих классных;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работы с учебником  по заданию учителя;</w:t>
            </w:r>
          </w:p>
          <w:p>
            <w:pPr>
              <w:pStyle w:val="Style23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устного отве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выполнения домашних заданий в рамках индивидуальных зан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хся учебными принадлежностями, необходимыми для работы на уроке (через классных руководителей, возможности учебных кабинет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к участию в гимназических и классных мероприятия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 – диагностическая деятельность. Психолого – педагогическое сопрово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обеспечение индивидуального подхода к каждому учащемуся. Консультирование родите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консультаций психолога для родителей и лиц, замещающих и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лассных собраний по пробл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логические и возрастные особенност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ние с учащимися с учетом индивидуальной психологи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сть родителей (законных представителей) за воспитание и обучение дет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психологического комфорта учащихся в ученическом коллектив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пределению профессиональной ориентации учащихся данной катег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иторинг знаний  выпускников 9, 11-х классов «группы риска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тренингах по заполнению экзаменационных блан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ний из «открытого банка заданий» на сайте ФИПИ. СТатГрада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жение уровня тревожности у  учащихся,  относящихся к  «группе риска» (тренинг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- 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ая деятельность. Работа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осуществление взаимодействия между семьей и гимназией с целью организации совместных действий для решения проблемы успешности обучения учащих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сихолога с родителями по устранению причин неуспеваемости учащихс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и родителей с учителями – предметниками в установленное врем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алых педагогических советов с приглашением родителей неуспевающих учащихс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ьских комитетов к сотрудничеству с педагогическим коллективом гимназии по решению проблем воспитания дете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редседатели родительских комит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5. Деятельность по сохранению здоровья и формированию здорового образа жиз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Анализ уровня здоровья в гимназии в 2023-2024 у.г.(здание 1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Уровень здоровья (чел.)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68"/>
        <w:gridCol w:w="1287"/>
        <w:gridCol w:w="1812"/>
        <w:gridCol w:w="1555"/>
        <w:gridCol w:w="1287"/>
      </w:tblGrid>
      <w:tr>
        <w:trPr/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его обучающихся 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доровы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ме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клонения в здоровье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Хронические заболевания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алиды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3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Распределение обучающихся по группам здоровья (чел.)здание 1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89"/>
        <w:gridCol w:w="1988"/>
        <w:gridCol w:w="1988"/>
        <w:gridCol w:w="1961"/>
      </w:tblGrid>
      <w:tr>
        <w:trPr/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ое общее образование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541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 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инамика распределения обучающихся по группам здоровь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5pt;height:180pt" filled="f" o:ole="">
            <v:imagedata r:id="rId3" o:title=""/>
          </v:shape>
          <o:OLEObject Type="Embed" ProgID="Excel.Sheet.12" ShapeID="ole_rId2" DrawAspect="Content" ObjectID="_819441807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Заболевания обучающихся (чел.)здание 1</w:t>
      </w:r>
    </w:p>
    <w:tbl>
      <w:tblPr>
        <w:tblW w:w="8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63"/>
        <w:gridCol w:w="2250"/>
        <w:gridCol w:w="3261"/>
      </w:tblGrid>
      <w:tr>
        <w:trPr/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болевание</w:t>
            </w:r>
          </w:p>
        </w:tc>
        <w:tc>
          <w:tcPr>
            <w:tcW w:w="5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3-2024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-во обучающихс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% обучающихся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ечно - сосудистая система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зрения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удочно-кишечный тракт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8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дыхания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чеполовая система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вная система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кринная система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ергические заболевания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енные аномали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левания ух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ические расстройств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2 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00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нство обучающихся гимназии имеют удовлетворительный уровень физического развития, что позволяет им не только посещать уроки физической культуры, но и заниматься спортом в секц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Распределение по физическим группам (здание 1)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964"/>
        <w:gridCol w:w="1964"/>
        <w:gridCol w:w="1964"/>
        <w:gridCol w:w="1905"/>
      </w:tblGrid>
      <w:tr>
        <w:trPr/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еднее общее образование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1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ая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инамика распределения обучающихся по физическим группа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lang w:val="en-US" w:eastAsia="en-US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44pt" filled="f" o:ole="">
            <v:imagedata r:id="rId5" o:title=""/>
          </v:shape>
          <o:OLEObject Type="Embed" ProgID="Excel.Sheet.12" ShapeID="ole_rId4" DrawAspect="Content" ObjectID="_1771140680" r:id="rId4"/>
        </w:objec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допускать ухудшения состояния здоровья учащихся в период пребывания в гимназ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ичь допустимого уровня здоровья; </w:t>
      </w:r>
    </w:p>
    <w:p>
      <w:pPr>
        <w:pStyle w:val="Normal"/>
        <w:spacing w:lineRule="auto" w:line="240" w:before="0" w:after="0"/>
        <w:jc w:val="both"/>
        <w:rPr/>
      </w:pPr>
      <w:r>
        <w:rPr/>
        <w:t>- создать условия для формирования здорового образа жизн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правление и 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ое сопрово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пределение уровня физического развития и физической подготовки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ктябрь, 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, физр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профилактика и медицинское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и проведение месячника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, физр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Дней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системы рациональ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офилактики употребления алкоголя, наркотических и психотропных веществ, табакоку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>Медсестра</w:t>
            </w:r>
          </w:p>
        </w:tc>
      </w:tr>
    </w:tbl>
    <w:p>
      <w:pPr>
        <w:pStyle w:val="Style23"/>
        <w:spacing w:lineRule="auto" w:line="240" w:before="0" w:after="0"/>
        <w:ind w:left="0" w:firstLine="851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Style23"/>
        <w:spacing w:lineRule="auto" w:line="240" w:before="0" w:after="0"/>
        <w:ind w:left="0" w:firstLine="851"/>
        <w:contextualSpacing/>
        <w:jc w:val="center"/>
        <w:rPr/>
      </w:pPr>
      <w:r>
        <w:rPr>
          <w:b/>
          <w:color w:val="C00000"/>
        </w:rPr>
        <w:t>1.6. Организация питания де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изация питания обучающихся во время пребывания в гимназии является важным направлением деятельности общеобразовательного учреждения, определяющим не только здоровье школьников, но и эффективность их обучения. Особое значение приобретает правильное питание с учетом того, что в последние годы дети все больше времени проводят в школе, а низкий социально-экономический уровень некоторых  семей не позволяет обеспечить детей полноценным пит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организации питания в гимназии ставит перед собой следующие задач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ить обучающимся полноценное горячее питание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едить за калорийностью и сбалансированностью пит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вивать обучающимся навыки здорового образа жизн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здоровые привычки и формировать потребность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в здоровом образе жизн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ировать культуру питания и навыки самообслужив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здать благоприятные условия для организации 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рационального питания обучающихся с привлечением средств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родителей (законных представителей)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репить и модернизировать материальную базу помещений 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пищеблока гимназ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ить санитарно-гигиеническую безопасность пит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стематическую разъяснительную работу среди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родителей (законных представителей) и обучающихся о</w:t>
      </w:r>
    </w:p>
    <w:p>
      <w:pPr>
        <w:pStyle w:val="Style23"/>
        <w:numPr>
          <w:ilvl w:val="0"/>
          <w:numId w:val="25"/>
        </w:numPr>
        <w:spacing w:lineRule="auto" w:line="240" w:before="0" w:after="0"/>
        <w:contextualSpacing/>
        <w:rPr/>
      </w:pPr>
      <w:r>
        <w:rPr/>
        <w:t>необходимости горяче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организации рационального питания детей и подростков следует уделить особое внимание льготным категориям: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/>
        <w:t>детям, находящиеся под опекой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/>
        <w:t>детям – сирота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/>
        <w:t>детям-инвалидам и физически ослабленным детям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/>
        <w:t>детям из малообеспеченных, неблагополучных и многодетных семей;</w:t>
      </w:r>
    </w:p>
    <w:p>
      <w:pPr>
        <w:pStyle w:val="Style23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/>
        <w:t>-детям семей С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одной из причин возникновения различных «школьных» болезней (задержка роста, анемия, кариес, болезни желудочно-кишечного тракта) более чем у 30% от общей численности детей является неудовлетворительное качество питания, организованного в шко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кардинального изменения в улучшении школьного питания можно за счет мер по совершенствованию его организации. Поэтому обеспечение школьников рациональным полноценным питанием является важным условием правильного гармоничного развития. В целях развития форм организации здорового питания обучающихся, отвечающим современным требованиям санитарных правил и норм в общеобразовательных учреждениях планируются мероприятия по обеспечению школьников полноценным сбалансированным питание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лан мероприятий по организации питания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099"/>
        <w:gridCol w:w="283"/>
        <w:gridCol w:w="142"/>
        <w:gridCol w:w="1134"/>
        <w:gridCol w:w="284"/>
        <w:gridCol w:w="17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Ответственный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Организационно-методические мероприятия с кадр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комиссию по контролю за организацией и качеством питания обучающих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заседание комиссии по питанию по разработке мероприятий на учебны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организационное собрание с работниками школьной столовой по вопросам организации питания в текущем учебном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организационное совещание с классными руководителями по вопросу организации завтраков и обедов в школьной столов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ти на заседание комиссии вопрос: «Организация питания обучающихся в соответствии с СанПиН  СП 2.4.3648-20 и СанПиН 1.2.3685-21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совет «Совершенствование организации питания обучающихся как фактор сохранения и укрепления здоровья детей и подростков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сти совещания при директоре по вопросам организации и развития школьного 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Рациональное использование финансовых средств, выделенных на питание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Целевое использование продуктов питания и гото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Соответствие рациона питания согласно утвержденному мен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Качество готов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Санитарное состояние пищебл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 Выполнение графика поставок продуктов и готовой продукции, сроки их хранения и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Организация приема пищи в школьной столо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 Соблюдение графика работы столовой и школьного буфет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бракеражную комиссию по контролю за поступающей продук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минар: «Школьное питание. Задачи и стратегия развития в современных условиях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инар классных руководителей: «Планирование работы по формированию культуры питани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м. директора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1. 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одить итоги контроля за организацией питания на совещаниях при директор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Административная рабо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ать приказы по гимназ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«Об организации горячего питания обучающихся на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«Об обеспечении обучающихся 1-4 классов молок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«О создании бракеражной коми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«О создании комиссии по контролю за качеством пищи в школьной столовой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«Открытый микрофон» - встречу директора  гимназии с обучающимися 1-11-х классов по организации школьного пит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ить уголок потребителя и поместить следующие доку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Приказ «Об организации горячего питания обучающихся на учебный г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График посещения столо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График дежурства по столовой педагогов и обучающихс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C00000"/>
        </w:rPr>
        <w:t>1.7. Работа учебных кабинетов</w:t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84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и мет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готовности кабинетов к новому учебному году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ремонт, паспорт и план работы кабин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-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 кабин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правил техники безопасности, санитарно-гигиенических норм в учебном каби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омплектование кабинета оборудованием и учебно-методическим комплексом средств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имназии, 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кабинета дидактическими и раздаточными материалами по его проф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опление методических и дидактических материа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гимназического конкурса-смотра учебных кабин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три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кур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имназии</w:t>
            </w:r>
          </w:p>
        </w:tc>
      </w:tr>
    </w:tbl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firstLine="851"/>
        <w:contextualSpacing/>
        <w:rPr/>
      </w:pPr>
      <w:r>
        <w:rPr/>
      </w:r>
    </w:p>
    <w:p>
      <w:pPr>
        <w:pStyle w:val="Style23"/>
        <w:tabs>
          <w:tab w:val="clear" w:pos="709"/>
          <w:tab w:val="left" w:pos="6090" w:leader="none"/>
        </w:tabs>
        <w:spacing w:lineRule="auto" w:line="240" w:before="0" w:after="0"/>
        <w:ind w:left="0" w:firstLine="851"/>
        <w:contextualSpacing/>
        <w:jc w:val="center"/>
        <w:rPr>
          <w:b/>
          <w:b/>
          <w:color w:val="C00000"/>
        </w:rPr>
      </w:pPr>
      <w:r>
        <w:rPr>
          <w:b/>
          <w:color w:val="C00000"/>
        </w:rPr>
        <w:t>1.8. Работа по адаптации 1-классников к обучению в гимназии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21"/>
        <w:numPr>
          <w:ilvl w:val="0"/>
          <w:numId w:val="1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оцесс адаптации, сделав его по возможности безболезненным для ученика, учителя и родителя.</w:t>
      </w:r>
    </w:p>
    <w:p>
      <w:pPr>
        <w:pStyle w:val="Style21"/>
        <w:numPr>
          <w:ilvl w:val="0"/>
          <w:numId w:val="1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доброжелательную атмосферу, позволяющую успешно выстраивать отношения учитель – ученик, учитель – родитель.</w:t>
      </w:r>
    </w:p>
    <w:p>
      <w:pPr>
        <w:pStyle w:val="Style21"/>
        <w:numPr>
          <w:ilvl w:val="0"/>
          <w:numId w:val="14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атмосферу сотрудничества родителей с педагогическим коллективом, администрацие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мотивацию обучения, научить ученика постепенно понимать и брать на себя ответственность за успешность своего обучения.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ребёнку принять позицию школьника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 освоении навыков коммуникативного общения, умения принимать новый коллектив и уважительно относиться к каждому из его участников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ёнка навыкам учебного сотрудничества с учителем и одноклассниками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лагоприятную обстановку для развития личности ребёнка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правиться с неосознанными проявлениями и функциональными состояниями (тревога, агрессия, страх и т.д.) и т.д.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одителей адекватно оценивать возможности и способности своего ребёнка (изучение интересов и склонностей, наблюдение за особенностями поведения и усвоения учебного материала)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инятию ребенка таковым, какой он есть (развитие эмпатии у родителей)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ь формы работы и оказания психологической помощи в сложных ситуациях (диагностика, консультирование, коррекция, рекомендации);</w:t>
      </w:r>
    </w:p>
    <w:p>
      <w:pPr>
        <w:pStyle w:val="Style21"/>
        <w:numPr>
          <w:ilvl w:val="0"/>
          <w:numId w:val="22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напряжение у родителей вызванное предстоящим учебным процесс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886"/>
        <w:gridCol w:w="1355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Задач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шить вопросы организации внеурочной деятельности и организации первого сентяб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сти анкетирование родителей, и выяснить их желания по поводу проведения по занятости детей во внеурочное врем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рганизационное 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рганизации внеурочной деятельности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ведения 1 сентябр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кетировани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учить документы учащихся. Выявить хронические и приобретенные заболевания учащихся; определить группу здоровья детей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Заполнение личных дел учащихс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spacing w:val="-2"/>
              </w:rPr>
            </w:pPr>
            <w:r>
              <w:rPr/>
              <w:t>Изучения медицинских карт учащихся. Медицинский осмотр детей, поступающих в шко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ить обеспеченность  учащихся учебника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ализ обеспеченности учащихся учебникам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консультировать родителей в вопросах об УМК, в решении проблем, связанных с адаптационным периодо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нсультации для родителей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адаптационного пери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информировать родителей о мероприятиях для детей и родительских собраниях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бсуждение стенда «Информация для родителе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ределить у учащихся уровень готовности к школе; мотиву учения; уровень развития устной речи, для определения особенностей работы с деть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беседование с учащимис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диагностики уровня готовности к школе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Анкетирование учащихся на выявление мотивов учени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бследование уровня развития устной речи (логопед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вгуст - 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ить учащимся благоприятную атмосферу для адаптации, для сохранения здоровь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ставление расписания с учетом адаптационного пери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ец август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знакомить детей с гимназией, правилами и традициями гимназии, с одноклассниками.               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праздника «День Знаний». Проведение классного часа «Мы теперь не просто дети, мы теперь ученики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триместр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знакомить детей с их правами и обязанностями в гимназии; с уставом гимназии; с правилами поведения; показать кабинеты, столовую и другие помещения гимнази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классных часов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экскурсий по гимназии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ыявить наиболее часто болеющих детей, определить причины заболеваемости учащихс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доровья обучающихс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адаптационного пери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рганизовать занятость детей во внеурочное время, по их интересам и способностя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Организация деятельности детей во внеурочное врем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адаптационный период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рганизовать благоприятную атмосферу на уроке и во внеурочное врем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на уроках, внеурочных занятиях физминуток, минуток отдыха, игровых момен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ознакомить детей с педагогическим коллективо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Знакомство с учителями, которые будут вести уроки в этом класс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овести работу по созданию предметно-развивающей среды кабинет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Создание классного угол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вести работу по сплочению коллектив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Мероприятие «Посвящение в первоклассники»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Встречи в неформальной обстановке (экскурсии, посещения библиотеки и т.п.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знакомить родителей с проблемами адаптационного периода детей в гимназии, найти пути решения, выбрать родителей в состав комитета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ведение родительского собрания. Выбор родителей в состав школьного комит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ыявить дезадаптированных детей, провести  работу с детьми, которые состоят на учете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Выявление дезадаптированных детей, определения причин дезадаптации и пути их решения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Наблюдение детей группы риск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 Способствовать предотвращению простудных заболеваний учащихся, укреплению  здоровья первоклассников. Развивать у детей навыки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аптация первоклассников при возможном дистанционном обучении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ведение плановых и внеплановых прививок медработником гимназии (в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.ч. вакцинация против гриппа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здание условий для соблюдения санитарно-гигиенических навы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в: мытья рук, переобувания сменной обуви и т.д.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людение санитарно-гигиенического и противоэпидемического режи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лассный ча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В течение всего учебного год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пособствовать сплочению детского коллектива, научить детей работать в группах, взаимодействовать  друг с другом. Формировать уважение  друг другу в классе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>Подбор методов и приемов для групповой работы на уроке, ознакомить детей с правилами работы в групп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Рассказать родителям о результатах адаптационного периода первоклассников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Родительское собрани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три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2. Деятельность педагогического коллектива, направленная на улучшение образовательного процесса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41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по преемственности начального, основного и среднего уровн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емственности образования, адаптации учащихся 5, 10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даптации учащихся 1 класса к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ителями начальной школы уроков в 5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ителями будущего 5 класса уроков в 4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ебной деятельности учащихся 4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в 4 классе предметниками, планируемыми на новый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ция обучения. Работа с одаренными деть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«Одаренные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вновь прибывшими учащимися. Работа по их адаптации к условиям обучения в образовательном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школьным и районным олимпиа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дготовка тем к научным конференциям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олимпиа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ование учащихся по выборам экзаменов для итоговой аттес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еурочная деятельнос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ружков и с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Занятость» (запись учащихся в круж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«группы риска» досуговой деятель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ружков и секций в подготовке и проведении школьных коллективных творческих дел (по отдельному пла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3. </w:t>
      </w: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Деятельность педагогического коллектива, направленная на совершенствование образовательного процесса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преемственности дошкольного образования, начальной гимназии и основной гимназии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417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чителями начальных классов занятий с воспитанниками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знаний учащихся 5 классов по русскому языку, ма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сен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в 5 классе (ознакомление с особенностями адаптационного периода, системой требований к учащимся 5-х клас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сен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 контроль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ок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едсовет по итогам классно-обобщающе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октябр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в 5 классе «Пути формирования познавательных интересов учащихся. Итоги успеваемост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седание учителей начальной гимназии и членов педколлектива будущих 5-х классов. Совместная работа учителей русского языка и литературы, математики, начальной и основной школ по формированию орфографической зоркости и вычислительных навыков у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оводители Ш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 учителями начальных классов и основной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проверка учителями начальной гимназии и русского языка техники чтения учащихся в 4-м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 апр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тестирование учащихся 4 классов. Изучение личности выпускника начальной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апр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. Подведение итогов работы по преемственности между начальным и основным зве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 м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учащимися 4-го класса. Знакомство с будущими учителями, психологическая готовность к обучению в 5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 м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, зам. директора по УВР</w:t>
            </w:r>
          </w:p>
        </w:tc>
      </w:tr>
    </w:tbl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0" w:leader="none"/>
          <w:tab w:val="left" w:pos="75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4. Работа с родителями учащихся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усиление роли семьи в воспитании детей и активизация работы по включению родителей в учебно-воспитательную деятельность гимн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психолого-педагогического сопровождения развития семьи;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влечь родителей для активного участия во внеурочной и внешкольной  жизни учащихся; 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азнообразные формы взаимодействия с семьей: родительские встречи, конференции, анкетирования, практикумы, разработка памяток,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инары родителей, вебинары, консультативная служба по обмену опытом 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направления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вышение психолого-педагогических знаний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овлечение родителей в учебно-воспитатель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частие родителей в управлении гимнази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4.  План работы Совета родителей гимназии на 2024 – 2025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4.1. Повышение психолого-педагогических знаний родителе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49"/>
        <w:gridCol w:w="7259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и психологического развития младших школьников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изического, психического и духовного здоровья, их взаимосвяз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ейного общения в профилактике девиантного поведения и негативных привычек школьников.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 экономическая защита личности ребенка.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емье как важный элемент предупреждения девиантного поведения ребенк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ежличностных отношений детей и родителей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е родители. Кто они?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емейного воспитания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и и подросток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, связанные с ответственностью родителей за воспитание детей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воздействия семьи при оказании психологической помощи ребенку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 11-е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ребенка. Как им противостоять.</w:t>
            </w:r>
          </w:p>
        </w:tc>
      </w:tr>
    </w:tbl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/>
      </w:pPr>
      <w:r>
        <w:rPr/>
        <w:t>4.2. Вовлечение родителей в учебно-воспитательный процес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35"/>
        <w:gridCol w:w="1276"/>
        <w:gridCol w:w="226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дивидуальные встречи для решения возникающих вопросов по обучению и воспитанию школь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нтябрь – ию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ни открытых дверей для родителей. Праздник «Здравствуй, школьная стран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27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бщешкольные родительские собр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Семья и гимназия: взгляд в од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пецифика семейного воспитания: позитивное и негати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56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Взаимодействие семьи и  гимназии по вопросам профилактики правонарушений и безнадзор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>
          <w:trHeight w:val="41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4. Современные дети и современные р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ссные родительские собрания, посвященные изучению Закона РФ «Об образовании в РФ», прав и обязанностей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чер вопросов и ответов дл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раз в три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стенда «Для вас, родители» и регулярное обновление его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ции родителей по интересующим их вопросам «Спрашивайте – отвеча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ые праздники родителей и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ервый раз в первы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День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Профессии моих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Мастерская «Дед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Зимние заб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Я и мой па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Моя мама лучше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День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Ура! Канику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ивный праздник «Мама, папа, я – спортивна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дительский комитет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кум для родителей, посвященный изучению возрастных особенностей детей (по параллел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лый стол с привлечением специалистов различных образовательных, административных учреждений по проблемам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семейного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раждение родителей благодарственными письмами за успехи в воспитании детей, за активную помощь  гимна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ной вечер в 11-х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spacing w:lineRule="auto" w:line="240" w:before="0" w:after="0"/>
        <w:ind w:left="780" w:hanging="0"/>
        <w:jc w:val="center"/>
        <w:rPr/>
      </w:pPr>
      <w:r>
        <w:rPr/>
        <w:t>4.3. Участие родителей в управлении гимнази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226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заседаний Совета родителей в гимна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заседаний классных родительских комит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 раз в три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ие родительской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бота Управляющего совета гимна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дминистрация гимназ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4. План работы Совета родителей на 2024– 2025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78"/>
        <w:gridCol w:w="803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опрос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оложений, регламентирующих деятельность МАОУ «Гимназия имени Ю.А. Гарнаева» в 2024-2025 учебном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Организация начала учебного года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родительского комитета гимназии на 2024-2025учебный год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. Выбор председателя родительского комитета гимнази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иректора о работе за прошедший учебный год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гимназии к новому учебному году. Помощь родителей в подготовке гимназии к новому учебному году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 в гимназ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родителей в профилактике противоправных действи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предупреждение асоциального повед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агрессия, как с ней справиться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овой деятельности обучающихс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 в школьной столово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Итоги учебно-воспитательной работы гимназии  за первое полугодие </w:t>
            </w:r>
          </w:p>
          <w:p>
            <w:pPr>
              <w:pStyle w:val="Style23"/>
              <w:spacing w:lineRule="auto" w:line="240" w:before="0" w:after="0"/>
              <w:ind w:left="420" w:hanging="0"/>
              <w:contextualSpacing/>
              <w:jc w:val="both"/>
              <w:rPr/>
            </w:pPr>
            <w:r>
              <w:rPr/>
              <w:t>2024-2025 учебного года</w:t>
            </w:r>
          </w:p>
          <w:p>
            <w:pPr>
              <w:pStyle w:val="Style23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 состоянии духовно-нравственного воспитания школьни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й работе  гимназии и семьи по созданию здоровьесберегающего пространства. Профориентация подростк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казанию практической помощи в проведении классных и общешкольных внеклассных мероприятий, соревнований «Мама, папа и я – спортивная семья», «Весёлые старты» и др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ведению бесед по классам о своих профессия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учащихся 9-11 классов с участием родителей «Моя будущая профессия – мой осознанный выбор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оздоровительная кампа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Пропаганда позитивного опыта семейно-педагогического воспитания. Подведение итогов работы общешкольного родительского ком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общешкольного родительского комитета за 2024/2025 учебный го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2. Подготовка к проведению Последних звонков для учащихся 4-х, 9-х и 11-х классов и выпускных вечеров для уч-ся  11-х кла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«Уровень удовлетворённости родителей работой школы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4.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родительского комитета школы на 2025/2026 учебный год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в течение год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ие в общешкольных родительских собрания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ие в классных родительских собрания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казание помощи в организации и проведении внеклассных мероприятий (День знаний, День Матери, Новый год, 23 февраля, 8 Марта, Последний звонок)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8"/>
          <w:szCs w:val="24"/>
          <w:u w:val="single"/>
        </w:rPr>
        <w:t>5. Создание условий для достижения целей и задач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Работа с педагогическими кадрами</w:t>
      </w:r>
    </w:p>
    <w:tbl>
      <w:tblPr>
        <w:tblW w:w="992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302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ическим коллективом и сотрудниками гимназ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ов и сотрудников гимназии по проблеме внедрения и использования новых технологий по воспитанию культуры и обучению основам пожарной безопасности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учебно-тренировочные занятия по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местр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коллективный договор (соглашение) вопросов по пожарной безопасности (указать нормативно-правовые основания для включения этих вопро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на общем собрании педагогических работников и сотрудников гимназии коллективного плана работы по пожарной безопасности на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педагогических работников по программе пожарно-технического миним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ндивидуальные инструктажи с вновь принятыми учи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инструктажи с педагогами и сотрудниками гимназии при проведении массовых школьных мероприятий (новогодние вечера, утренники, дискотеки, выпускные вечера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ополнительные занятия по обучению мерам пожарной безопасности и действиям на случай возникновения пожара и друг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лан подготовки и проведения аттестации педагогических работников в 2024-2025учебном год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индивидуальной методической работы с учителями в межаттестационный и аттестационный период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явление учителей, нуждающихся в помощи на основе изучения классных журналов, письменных работ, выполненных учащимися в течение года, выяснение характера домашних заданий, задаваемых в течение года, контрольных срез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азание индивидуальных консультаций по оформлению школьной документации, методических материалов, по подготовке открытых уроков, обобщению опыта работы по методической теме само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иск совместно с учителем причин педагогических неудач, поиск способов их устранения, корректировки методическо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ставление плана индивидуальной методической работы уч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общение результатов работы по преодолению выявленных недостат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нализ уроков и системы работы учителей с целью коррекции и выработки единой для гимназии системы требований к обучающим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ставление опыта работы на уровне ШМО, города, реги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астие в профессиональных конкурсах различного уровн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2"/>
        <w:gridCol w:w="141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аттестуемого учителя. Уточнение информации о прохождении учителями курсов повышения квалификации. Корректировка списка учителей на курсы повышения квалификации в новом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й семинар для членов аттестационной комиссии «Нормативные документы по аттестации педагогических работ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при директоре гимназии «Формы и процедуры аттестац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о назначении ответственного за аттестацию в новом учебном году. Ознакомление педагогов, аттестуемых в новом учебном году, с нормативными документами, регламентирующими аттестацию педагогических кадров. Ознакомление аттестуемых с графиком аттестации в новом учебном году. Ознакомление аттестуемых на соответствие занимаемой должности с представ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материалов, необходимых для оценки уровня квалификации учителя и эффективности ег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конфликтных ситуаций, возникших ситуаций, возникших в ходе аттестации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лений на аттес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ерспективного плана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М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ого совета с решением о предстояще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аттестуемым учителям. Оформление и передача в УО экспертных заключений об оценке уровня квалификации аттестуемы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рохождения аттестации педаг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мониторинг повышения квалификации педагогов гимназии. Оформление предварительной заявки на курсы повышения квалификации. Ознакомление учителей, подающих заявление с нормативными документами, регламентирующими аттестацию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результатов педагогической деятельности аттестуемых учителей (анализ статистических данных, проведение контрольных срезов, оценка качества подготовки учащихся, посещение уроков и открытых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членов АК, распределение обязанностей. Проверка личных дел аттестуемых прошлых лет: проверка наличия записей об аттестации в трудовых книж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-правовых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й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ценки деятельности аттестующегося: анкеты, изучение документации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спертного заключения. Заседание экспер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груп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аттестационной комиссии, принятие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и выписки решения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д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по итогам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 аттестации и работы 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К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Работа с молодыми специалистами и педагог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уровня профессиональной компетентности и методической подготовки вновь прибывших учителей и молодых специалис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рактической помощи в вопросах совершенствования теоретических знаний и повышения педагогического ма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начинающих педагогов и специалистов потребность в непрерывном самообразов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новыми формами, методами и приемами обучения и воспитания учащихс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нормативно-правовой документаци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2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индивидуального стиля творческой деятельности начинающих уч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20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ведущие потребности начинающих специалистов в учебном процессе и выбрать соответствующую форму организации методической работ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формы и мет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ещенных уроков, с последующим самоанализ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, микроисслед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дготовки учащихся к проведению контрольн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выступ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пытными учител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20" w:leader="none"/>
        </w:tabs>
        <w:spacing w:lineRule="auto" w:line="240" w:before="0" w:after="0"/>
        <w:ind w:left="0" w:firstLine="1134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собеседование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Тема засед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Организационные мероприятия: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знакомство с целями и задачами работы гимназии;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назначение наставничества;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- знакомство с оформлением документаци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Ознакомление с нормативной правовой документацией по правам молодых специалист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Помощь в составлении рабочих программ по предмету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4. Посещение уроков молодых и вновь принятых педагогов с целью оказания методической помощ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Посещение уроков коллег и наставник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Семинар «Методические требования к современному уроку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«Типология учебных занятий». Анализ открытых уроков и мероприятий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Посещение уроков молодых педагогов и анализ с целью оказания методической помощ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Организация взаимопосещений уроков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4. Обучение самоанализу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«Конструирование современного учебного занятия» (опорная карта для конструирования учебного занятия)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Посещение уроков, обучение самоанализу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Взаимопосещение уроков с наставниками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4. Собеседование о проделанной работе по личному план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 xml:space="preserve">Январь – февра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куссия «Трудная ситуация на уроке и ваш выход из нее» на заседании м/о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Мастер-класс «Использование современных образовательных технологий в учебном процессе»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3. Посещение уроков и их анализ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молодые специалис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«Внеурочная деятельность учителя. Как подготовить внеклассное мероприятие»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 Анализ внеклассных мероприятий с самоанализом и анализо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1. Анкетирование на выявление профессиональных затруднений, определение степени комфортности учителя в коллективе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2.Подведение итогов работы. Методическая выставка достижений молодого педагог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Анализ работы гимназии молодого учителя.</w:t>
            </w: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 Отчеты наставников о работе с молодыми педаг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кетирование на выявление профессиональных затруднений, определение степени комфортности учителя в коллектив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Заместитель директора по УВР, учителя-наставники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вышение квалификации учителей, их самообразования</w:t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1560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педагогического коллектива об итогах аттестации за прошедший учебный год и задачах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оложением об аттестации, регламентом работы аттестационной комиссии Саратовской области, требованиями к портфолио, изменениями в нормативной и методическ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едагогической деятельности учителей и других работников, подлежащих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на квалификационные категории и на соответств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каза о создании 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ебных и внеурочных занятий, внеклассных мероприятий, родительских собраний аттестуемых учителей, воспитателей, руков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одического уровня и содержания учебно-методической документации аттестуемых (портфоли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знаний по предметам учителей, аттестующихся на категории и соотве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чной, очно-заочной, дистанционной курсовой подготовки учителей на базе «СОИР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обобщение опыта работы учителей на заседаниях М\О, Н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МО, Н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епени участия аттестуемых учителей и воспитателей в общей системе научно-методической,  исследовательской и воспитательной работы в гимна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м/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отчеты аттестуемых учителей и воспитателей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оми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работа с аттестуемыми педагогическими рабо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планов сам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МО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ттес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Мероприятия по охране труд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76"/>
        <w:gridCol w:w="16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ь приказы по вопросам охраны тру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ведении в действие нормативных документов по охране труда (после получения новых нормативн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административно-общественного контроля за состоянием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расследованию несчастных случа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Комиссии по обучению и проверке знаний по электробезопасности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ведении в действие должностных обязанностей по охране труда и инструкций по охране труда или о продлении срока их действия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значении ответственного за противопожарную безопасность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ложении ответственности за охрану труда и обеспечение безопасности жизни и здоровья обучающихся на должностных лиц гимназ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озложении ответственности за охрану труда и безопасность жизнедеятельности обучающихся при проведении мероприятий, связанных с выходом (выездом) за пределы гимназии, района, города (перед проводимым мероприяти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асследовании несчастных случаев с работниками или обучающимися (при необход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иеме кабинетов, спортзала к новому учебному году (на учебный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роведении испытания спортивных снарядов, спортивных площадок и деревянных лест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удит документации по охране тру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жностные обязанности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ции по охране труда для работников и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вводного инструкт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тажа на рабочем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тажа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несчастных случаев на производ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несчастных случаев с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рнал проверки знаний по технике безопасност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лификационной группой по электро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инструкций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выдачи инструкций по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урн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административно-обществен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административно-общественного контрол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(Н-1, Н-2, акты-разрешения, акты испытания, акты провер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ы мероприят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тиво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дупреждению детского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улучшению условий и охраны труда, здоровья работающих 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едупреждению детского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дению месячника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мероприятий образовательного, просветительного, административно-хозяйственного и охранного характера по итогам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материально-технического обеспечения безопасных условий в образователь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вития нормативно-правовой базы безопасности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енную подготовку и приемку кабинетов, мастерских, спортзала и здания гимназии к новому учебному году с оформлением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контролировать работу по соблюдению в гимназ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 и детей, в соответствии с графиком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ть проведение учебных занятий и работ на участках, которые не отвечают нормам охраны труда и требованиям трудового законодательства. Привлекать в установленном порядке к ответственности лиц, нарушающих треб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учение педагогических работников гимназии по вопросам охраны труда с последующей проверкой знаний и выдачей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гимназии, связанных с электроустановками по ПУЭУ до 1000 В с выдачей удостоверений гр.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чащихся 1-11-х классов основам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спытания спортивного оборудования, инвентаря (оформить документа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еспечения пожарной безопасности и электробезопасности осуществить провер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тивления изоляции электросети и заземления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я электрически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я электро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и состояние средств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я легковоспламеняющихся и взрывоопасных предметов в здании гимназии и на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луатации электроустанов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щий технический осмотр здания и сооружений гимназии с составлением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медицинские осмотры работников 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ботников гимназии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бинеты и мастерские апте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ь соглашение по охране труда с профсоюзным комитетом и обеспечить его вы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профсоюзным комитетом подвести итоги выполнения соглашения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истематический административно-общественный контроль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личие инструкций по охране труда во всех классах, кабинетах, учебных мастерских, спортивном зале, на других рабочих местах, при необходимости переработать и утвердить 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водный инструктаж по охране труда со всеми вновь принятыми на работу лицами, а также с обучающимися в начале учебного года с регистрацией в журнале установлен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имназ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по охране труда на рабочих местах всех работников с регистрацией в журнале установлен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водный инструктаж и инструктаж на рабочем месте с обучающимися по химии, физики, биологии, информатике, трудовому обучению, физкультуре, ОБЖ с регистрацией в классном журнале и журнале установлен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, 2 раза в год – на рабочем мест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 с обучающимися по охране труда при организации общественно полезного производительного труда, проведении внеклассных и внешкольных мероприятий, при организации летней оздоровительной работы по семи рекомендуемым направлениям с регистрацией в журнале установленно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/>
        <w:t>5.6.Тематика заседаний  педагогического совета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49"/>
        <w:gridCol w:w="1275"/>
        <w:gridCol w:w="2064"/>
      </w:tblGrid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редметных и метапредметных  результатов обучающихся по итогам года . Перспективы учебно-воспитательной работы в соответствии с обновленными  ФГОС и ФО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Утверждение плана учебно-воспита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Утверждение рабочих программ по предме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Утверждение годового календарного граф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 w:before="0" w:after="0"/>
              <w:ind w:right="91" w:hanging="0"/>
              <w:textAlignment w:val="top"/>
              <w:rPr/>
            </w:pPr>
            <w:r>
              <w:rPr>
                <w:lang w:eastAsia="en-US"/>
              </w:rPr>
              <w:t>«Основные направления и механизмы развития профессиональной компетентности педагогов в условиях реализации требований обновленных ФГ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УВ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eastAsia="en-US"/>
              </w:rPr>
              <w:t xml:space="preserve">«Система оценки качества образовательных результатов в условиях перехода на обновленные ФГОС и ФООП»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нвар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заимодействие семьи и гимназии в вопросах обучения и воспи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проведении промежуточной аттестации обучающихся 2-8-х и 10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 допуске к итоговой аттестации учащихся 9-х и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переводе обучающихся 2-8, 10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м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 результатах государственной итоговой аттестации (ОГЭ) и выпуске обучающихся 9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 выдаче аттестатов с отличием выпускникам 9-х 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результатах государственной итоговой аттестации (ЕГЭ) и выпуске обучающихся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 выдаче аттестатов с отличием выпускникам   11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План совещаний при директоре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готовности гимназии к новому учебному году (санитарно –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ий  режим, ТБ, готовность кабинетов, столовой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пункта, спортзалов, распределение функциональных обязанностей)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 итогах промежуточной и итоговой аттестации учащихся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требованиях к ведению учебной документац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Дню знаний и линейке 1 сентябр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расписании учебных занят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 предупреждении травматизма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 прохождении медосмотра работниками гимназ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организации внеурочной деятельн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комплектовании профильны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б организации индивидуального обучения на дом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одготовке и проведении Дня здоровь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организации дежурства учителей, воспитателей, администрации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Подготовка к проведению родительских собр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ходе работы по подготовке к аттестации учител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отчетов (форма ОО-1), тарификац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тематическом планировании учебного материал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проведении мониторинга знаний учащихся в виде входных срезов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, контрольных работ и др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одготовке к предметным неделя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обеспеченности учебниками и учебными пособиям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утверждении планов воспитательной работ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 подготовке к ОГЭ и ЕГЭ и изучении нормативной баз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роведении входных мониторингов в 9-11-х и стартовых работ в 5–х к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проведении школьного и муниципального этапа Всероссийски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 по предмет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б участии в районных мероприятия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О проверке преподавания предметов гуманитарного цикла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О разработке и утверждении плана-графика по подготовке к ЕГЭ и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Об организации горячего пита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Об обучении на дом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О проведении инструктажей по технике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 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\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участии во Всероссийской олимпиаде школьников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муниципального этапа Всероссийских  олимпиа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тоги проверки оформления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 подготовке и проведении педагогического  консилиума по адаптаци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1-х, 5-х, 10-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О подготовке к педагогическому совету.       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 организации научно-исследовательской деятельности.   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соблюдении санитарно-гигиенического режима в гимназии 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гающей территор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 ознакомлении участников ЕГЭ и ОГЭ с нормативной документаци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б участии в профессиональных конкурсах «Педагогический дебют»,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ль года», «Уроки для души», «Учитель здоровь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итогах мониторинга предметных зн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аботе с учащимися группы риск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результатах проверки личных де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б ознакомлении с нормативной документацией ГИ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проведении репетиционного экзамена по математике в 11-х класса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 состоянии физкультурно-оздоровительной работы на уроках физ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организации работы с одаренными   учащимис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работе со слабоуспевающими и пропустившими занятия по болезн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результат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роведении предметной недел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проверке дневников, рабочих и контрольных тетраде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мониторинге знаний учащихся в 9-10-11-х классах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б участии в социальных акциях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мониторинге знаний учащихся на конец 1 тримест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 подготовке к итоговому сочинению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одготовке к родительским собрания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б итогах 1 тримест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б участии в муниципальном этапе ВСОш по предметам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Об изучении  нормативной документации и порядке проведения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го сочинения, итогового собеседования, ГИА, ЕГ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.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 проведении контрольных работ и рубежных срезов    за 1 полугоди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предупреждении травматизма и несчастных случае в зимний пери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выполнении программного материала за 1 полугодие в 10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к новогодним праздникам и соблюдении ТБ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подготовке отчетов и графиков за полугоди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.О мониторинге профильных предметов в 9-10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редварительном выборе экзаменов учащимися 9-х, 11-х класс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 итогах работы методических объединений за 1 тримест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итогах работы с обучающимися на дом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езультатах проведения итогового сочине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подготовке к педагогическому совет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выполнении рабочих программ за 1 полугодие в 10-11 клас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Зам. 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 проведении пробного итогового собеседования в 9х классах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результат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посещаемости учащихся и работе классных руководителей п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классных коллектив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проведению родительских собран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 организации подготовки к Всероссийской конференции «Юные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образовани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 внеурочной занятости учащихся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 итогах мониторинга в 9-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выборе экзаменов в 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одготовке к итоговому собеседованию в 9 классе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одготовке к Вечеру встречи выпускник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формировании базы данных по выбору экзаменов в 11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О посещении уроков молодых специалист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проведении инструктажей по технике безопас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боте органов ученического самоуправлени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графика внутригимназического контроля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О состоянии материально-технической и учебно-методической базы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О подготовке и проведении научно-практической конференции «Юные лидеры образования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выборе экзаменов на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 участии в районных мероприятия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 репетиционных экзаменах.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.О соблюдении противоэпидемических мероприятий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рофилактике дорожно-транспортного травматизм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проведении социально-психологического тестирования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 системе работы с детьми группы риск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 контрольных работах за 2 триместр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 работе методических объединений за 2 тримест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О подготовке к Всероссийским проверочным работ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м\о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организации работы учащихся по подготовке     к экзамен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итогах 2 тримест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итогах проверки классных журнал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 подготовке к ГИА-9 и ЕГЭ(самостоятельная работа на уроках)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работе с обучающимися на дому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 организации работы по новому набору учащихся в 1-е класс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 проведении Весенней Недели Добр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 подготовке к Всероссийским проверочным работ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 участии в профилактической акции «Неделя жизнестойкости»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 участии в мероприятиях по санитарной очистке город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.О состоянии учебных кабинетов, сохранности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ходе подготовки к промежуточной аттестации и повторении    </w:t>
            </w:r>
          </w:p>
          <w:p>
            <w:pPr>
              <w:pStyle w:val="Normal"/>
              <w:spacing w:lineRule="auto" w:line="240" w:before="0" w:after="0"/>
              <w:ind w:left="360"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 материала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ходе подготовки к экзаменам ЕГЭ и ГИА-9 и уровне готовн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работе психолого-педагогической службы гимнази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одготовке к Дню Победы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 подготовке к конференции исследовательских работ и проект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иРиП) «Ступенька»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мониторинге в 9-11-х и ВПР в 4-8-х классах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 психолого-педагогической диагностике участников ЕГЭ и ГИА-9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проведении общешкольного родительского собрания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.О прохождении курсов организаторами ГИ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работе учителей с группой риск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комплектовании 10-х профильных клас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итогах проверки классных журналов, внеурочной занятости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выполнении программного материала за учебн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работе классных руководителей по оформлению гимназической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и документации к экзаменам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подготовке к Последнему звонку и выпускному балу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 формировании учебного плана на новый учебный г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 организации ремонтных работ в летний период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 работе библиотеки по формированию читательских интересов.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 приеме в 1-е классы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 результатах Всероссийских проверочных рабо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распределении учебной нагрузки на нов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полнении образовательных программ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 итогах работы гимназии и планировании на новый учебный год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состоянии учебных и электронных журналов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б оформлении документации по экзаменам (книги выдачи, бланки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ов, журнал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6. Методическая работа на 2024-2025 учебный год</w:t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тема гимназии на 2024-2025учебный год</w:t>
      </w:r>
    </w:p>
    <w:p>
      <w:pPr>
        <w:pStyle w:val="Normal"/>
        <w:tabs>
          <w:tab w:val="clear" w:pos="709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Управление процессом достижения качества образования как условие ФГОС на основе развития управленческих компетенций учителя»»</w:t>
      </w:r>
    </w:p>
    <w:p>
      <w:pPr>
        <w:pStyle w:val="Normal"/>
        <w:tabs>
          <w:tab w:val="clear" w:pos="709"/>
          <w:tab w:val="left" w:pos="97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работы научно-методического совета гимназии на 2024-2025 учебный год «Управление процессом достижения качества образования как условие ФГОС на основе развития управленческих компетенций учителя»»</w:t>
      </w:r>
    </w:p>
    <w:p>
      <w:pPr>
        <w:pStyle w:val="Style22"/>
        <w:spacing w:before="0" w:after="0"/>
        <w:rPr>
          <w:bCs/>
        </w:rPr>
      </w:pPr>
      <w:r>
        <w:rPr>
          <w:b/>
        </w:rPr>
        <w:t>Цель работы научно-</w:t>
      </w:r>
      <w:r>
        <w:rPr/>
        <w:t xml:space="preserve">методического совета </w:t>
      </w:r>
      <w:r>
        <w:rPr>
          <w:b/>
        </w:rPr>
        <w:t>на 2024-2025 учебный  год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ение методических условий для эффективной реализации ФГОС НОО, ФГОС ООО, ФГОС СОО через систему непрерывного профессиональ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направления методической работы на 2024-2025 учебный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ое обеспечени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 совершенствование педагогического мастерства через максимальное использование возможности урока как основной формы организации образовательной деятельности, через проведение предметных недель, взаимопосещение уроков, активное участие в семинарах, конференциях, творческих мастерски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профессиональных объединений педагог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бобщения, изучения и внедрения передового педагогического опыта учителей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ое обеспече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актику прогрессивных педагогических технологий, ориентированных на совершенствование уровня преподавания предметов, на  формирование  личности ребен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основанности и эффективности планирования процесса обучения де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етодической службы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тодическими и практическими материалами методической составляющей образовательной деятельности через использование Интернет, электронных баз данных и т.д.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нка методических идей и наработок учителей гимназ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методических рекомендаций для педагогов по приоритетным направлениям гимн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условий для развития личности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индивидуального развития дете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мотивации к познавательной деятельност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профессионального самоопределения обучающихся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 образовательной программы гимн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условий для укрепления здоровья обучающих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динамики здоровья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ческих рекомендаций педагогам гимназии по использованию здоровьесберегающих методик и преодолению учебных перегрузок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ка и контроль результативности образовательной 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ачества знаний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универсальных учебн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деятельности педагогов по развитию у обучающихся интереса к обучению, результативности использования индивидуально групповых занятий и элективных 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методических объедин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календарно-тематических план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в работе уровней образ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по ликвидации пробелов в знаниях обучающихс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боты с обучающимися, имеющими повышенную мотивацию к учебно-познаватель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промежуточного и итогового контрол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учителей по темам самообраз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та с федеральными государственными образовательными стандартам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ФГОС на всех уровнях образова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рабочих программ и календарно-тематических планов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рабочих программ организации проектной деятель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утверждение программ внеурочной деятельности 1-11классов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научно- практической конференции «Юные лидеры образования»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форм и методов  промежуточного и итогов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методической работы  на 2024-2025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педагогов в соответствии с требованиями профессионального стандарта. Обеспечение оптимального уровня квалификации педагогических кадров, необходимого для успешного развития гимнази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мотивации профессионального самообразования педагога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информационного педагогического банка данных о педагогическом опыте через обобщение и изучения опыта работы коллег. Содействие распространению передового педагогического опыт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тодического сопровождения работы с молодыми специалистами и вновь прибывшими педагогам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. Осуществление диагностики методических затруднений педагогов, оказание им своевременной методической поддержки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ординации действий методических объединений по различным инновационным направления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системы работы и поддержки одаренных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на конец 2024-2025 учебного года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омпетентности  педагогического коллекти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ности обучающихся, уровня функциональной грамотности, уровня их воспитан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240" w:before="0" w:after="0"/>
        <w:ind w:left="240" w:hanging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й рост каждого обучаю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метод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едагогический совет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ически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Методические объединения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Методические пятиминутки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минары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тер-классы, открытые уро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с учителями-предметника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540" w:hanging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е мероприятия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рческие недели учителей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посещения учителей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но-практические конференции</w:t>
      </w:r>
    </w:p>
    <w:p>
      <w:pPr>
        <w:pStyle w:val="Normal"/>
        <w:tabs>
          <w:tab w:val="clear" w:pos="709"/>
          <w:tab w:val="left" w:pos="2560" w:leader="none"/>
        </w:tabs>
        <w:spacing w:lineRule="auto" w:line="240" w:before="0" w:after="0"/>
        <w:ind w:left="256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Повышение квалификации</w:t>
      </w:r>
    </w:p>
    <w:p>
      <w:pPr>
        <w:pStyle w:val="Normal"/>
        <w:tabs>
          <w:tab w:val="clear" w:pos="709"/>
          <w:tab w:val="left" w:pos="9498" w:leader="none"/>
        </w:tabs>
        <w:spacing w:lineRule="auto" w:line="240" w:before="0" w:after="0"/>
        <w:ind w:left="28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работы с педагогическими кадрами по самооценке деятельности и повышению профессиональной компетентности.</w:t>
      </w:r>
    </w:p>
    <w:p>
      <w:pPr>
        <w:pStyle w:val="Normal"/>
        <w:widowControl w:val="false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6.2. Курсовая подготовка и переподготовка</w:t>
      </w:r>
    </w:p>
    <w:p>
      <w:pPr>
        <w:pStyle w:val="Normal"/>
        <w:widowControl w:val="false"/>
        <w:spacing w:lineRule="auto" w:line="240" w:before="0" w:after="0"/>
        <w:ind w:left="28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820"/>
        <w:gridCol w:w="2040"/>
        <w:gridCol w:w="1192"/>
        <w:gridCol w:w="1843"/>
        <w:gridCol w:w="2405"/>
      </w:tblGrid>
      <w:tr>
        <w:trPr>
          <w:trHeight w:val="562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работы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DBE4F0" w:val="clear"/>
              </w:rPr>
              <w:t>Ответственный</w:t>
            </w:r>
          </w:p>
        </w:tc>
        <w:tc>
          <w:tcPr>
            <w:tcW w:w="24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hd w:fill="DBE4F0" w:val="clear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</w:t>
            </w:r>
          </w:p>
        </w:tc>
      </w:tr>
      <w:tr>
        <w:trPr>
          <w:trHeight w:val="261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рохождения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урс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</w:t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и курсов повышения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анка программ повышения</w:t>
            </w:r>
          </w:p>
          <w:p>
            <w:pPr>
              <w:pStyle w:val="Normal"/>
              <w:spacing w:lineRule="auto" w:line="240" w:before="0" w:after="0"/>
              <w:ind w:right="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квалиф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явок по прохождению кур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</w:t>
            </w:r>
          </w:p>
        </w:tc>
      </w:tr>
      <w:tr>
        <w:trPr>
          <w:trHeight w:val="839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хождением 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квалификации и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Пл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валификации</w:t>
            </w:r>
          </w:p>
        </w:tc>
        <w:tc>
          <w:tcPr>
            <w:tcW w:w="11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о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.</w:t>
            </w:r>
          </w:p>
        </w:tc>
      </w:tr>
      <w:tr>
        <w:trPr>
          <w:trHeight w:val="838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овышению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гимназии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</w:t>
            </w:r>
          </w:p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3. Аттестация педагогических работников</w:t>
      </w:r>
    </w:p>
    <w:p>
      <w:pPr>
        <w:pStyle w:val="Normal"/>
        <w:spacing w:lineRule="auto" w:line="240" w:before="0" w:after="0"/>
        <w:ind w:left="284" w:hanging="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пределение соответствия уровня профессиональной компетентности и создание условий для повышения квалификации педагогических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560"/>
        <w:gridCol w:w="1984"/>
        <w:gridCol w:w="2120"/>
        <w:gridCol w:w="6"/>
      </w:tblGrid>
      <w:tr>
        <w:trPr>
          <w:trHeight w:val="583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BE4F0" w:val="clear"/>
              </w:rPr>
              <w:t>Ответственный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BE4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Прогноз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88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писка аттестуемы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 в 2024/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 году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аттестуемых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</w:t>
            </w:r>
          </w:p>
        </w:tc>
      </w:tr>
      <w:tr>
        <w:trPr>
          <w:trHeight w:val="26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семинар «Нормативно-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база и методическ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вопросу аттестации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охождении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и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и</w:t>
            </w:r>
          </w:p>
        </w:tc>
      </w:tr>
      <w:tr>
        <w:trPr>
          <w:trHeight w:val="142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ставлений на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,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емых на соответствие занимаемо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. Работа гимна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АК</w:t>
            </w:r>
          </w:p>
        </w:tc>
      </w:tr>
      <w:tr>
        <w:trPr>
          <w:trHeight w:val="75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margin">
                        <wp:posOffset>6459855</wp:posOffset>
                      </wp:positionH>
                      <wp:positionV relativeFrom="paragraph">
                        <wp:posOffset>-8890</wp:posOffset>
                      </wp:positionV>
                      <wp:extent cx="12065" cy="12065"/>
                      <wp:effectExtent l="635" t="0" r="0" b="0"/>
                      <wp:wrapNone/>
                      <wp:docPr id="1" name="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 1" fillcolor="black" stroked="f" o:allowincell="f" style="position:absolute;margin-left:508.65pt;margin-top:-0.7pt;width:0.9pt;height:0.9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еятельности педагог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документацию, посещение 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ков и мероприятий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, наставники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</w:p>
        </w:tc>
      </w:tr>
      <w:tr>
        <w:trPr>
          <w:trHeight w:val="49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электронных отчетов 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м</w:t>
            </w:r>
          </w:p>
        </w:tc>
      </w:tr>
      <w:tr>
        <w:trPr>
          <w:trHeight w:val="84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ю заявлений при прохождении аттестации и документов 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ов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методической работы в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здании Методического совет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мероприятий дл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гимназии, представление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опыта работы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хся уч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ующиес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налитических материал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</w:p>
        </w:tc>
      </w:tr>
      <w:tr>
        <w:trPr>
          <w:trHeight w:val="56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аттестации педагогических и руководящих работников гимназии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</w:tbl>
    <w:p>
      <w:pPr>
        <w:pStyle w:val="Normal"/>
        <w:spacing w:lineRule="auto" w:line="240" w:before="0" w:after="0"/>
        <w:ind w:left="3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4.</w:t>
      </w:r>
      <w:r>
        <w:rPr>
          <w:rFonts w:eastAsia="Georgia" w:cs="Times New Roman" w:ascii="Times New Roman" w:hAnsi="Times New Roman"/>
          <w:b/>
          <w:bCs/>
          <w:sz w:val="24"/>
          <w:szCs w:val="24"/>
        </w:rPr>
        <w:t>Распространение и обобщение опыта работ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бобщение и распространение результатов творческой деятельности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2431"/>
        <w:gridCol w:w="1843"/>
        <w:gridCol w:w="2400"/>
        <w:gridCol w:w="30"/>
        <w:gridCol w:w="520"/>
        <w:gridCol w:w="340"/>
        <w:gridCol w:w="1379"/>
        <w:gridCol w:w="28"/>
      </w:tblGrid>
      <w:tr>
        <w:trPr>
          <w:trHeight w:val="284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результат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етодической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, тезисы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н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х разного уровня (МС, МО, РМО, педсоветы, семинары, конференциях)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22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,</w:t>
            </w:r>
          </w:p>
        </w:tc>
        <w:tc>
          <w:tcPr>
            <w:tcW w:w="13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.</w:t>
            </w:r>
          </w:p>
        </w:tc>
        <w:tc>
          <w:tcPr>
            <w:tcW w:w="13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ителей к участию 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конкурсах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руководители МО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едагогических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ВР</w:t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а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уклетов, презентац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пыта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едаго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 предметники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пыта</w:t>
            </w:r>
          </w:p>
        </w:tc>
      </w:tr>
      <w:tr>
        <w:trPr>
          <w:trHeight w:val="26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день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проф.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й калейдоскоп»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, обмен</w:t>
            </w:r>
          </w:p>
        </w:tc>
      </w:tr>
      <w:tr>
        <w:trPr>
          <w:trHeight w:val="280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ом</w:t>
            </w:r>
          </w:p>
        </w:tc>
      </w:tr>
      <w:tr>
        <w:trPr>
          <w:trHeight w:val="84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о-практически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х, семинарах,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совет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ур н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38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8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общения опыт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</w:t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методической копил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ждого  МО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в тримест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5. Предметные недели</w:t>
      </w:r>
    </w:p>
    <w:p>
      <w:pPr>
        <w:pStyle w:val="Normal"/>
        <w:spacing w:lineRule="auto" w:line="240" w:before="0" w:after="0"/>
        <w:ind w:left="2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/>
        <w:t>:развитие интересов и раскрытие творческого потенциала обучающих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75"/>
        <w:gridCol w:w="1010"/>
        <w:gridCol w:w="965"/>
        <w:gridCol w:w="1019"/>
        <w:gridCol w:w="16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я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ые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и 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ественно-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ные я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деля группы продленного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, информатика,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ский язык и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ЗР и физическая культура (Неделя здоровьесберегающих технолог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МО, учителя-предмет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ПК «Юные лидеры образовани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гимназии</w:t>
            </w:r>
          </w:p>
        </w:tc>
      </w:tr>
    </w:tbl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6. Педагогические советы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  итоги   работы   педагогического   коллектива   по выполнению программы развития, образовательных программ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6. Тематика педагогических советов гимназии на 2024-2025</w:t>
      </w:r>
      <w:r>
        <w:rPr/>
        <w:t xml:space="preserve"> учебный год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49"/>
        <w:gridCol w:w="1275"/>
        <w:gridCol w:w="2064"/>
      </w:tblGrid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предметных и метапредметных  результатов обучающихся по итогам года . Перспективы учебно-воспитательной работы в соответствии с обновленными  ФГОС и ФО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Утверждение плана учебно-воспитате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Утверждение рабочих программ по предме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Утверждение годового календарного граф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 w:before="0" w:after="0"/>
              <w:ind w:right="91" w:hanging="0"/>
              <w:textAlignment w:val="top"/>
              <w:rPr/>
            </w:pPr>
            <w:r>
              <w:rPr>
                <w:lang w:eastAsia="en-US"/>
              </w:rPr>
              <w:t>«Основные направления и механизмы развития профессиональной компетентности педагогов в условиях реализации требований обновленных ФГ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УВ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eastAsia="en-US"/>
              </w:rPr>
              <w:t xml:space="preserve">«Система оценки качества образовательных результатов в условиях перехода на обновленные ФГОС и ФООП»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нвар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заимодействие семьи и гимназии в вопросах обучения и воспи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 директора по 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проведении промежуточной аттестации обучающихся 2-8-х и 10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 допуске к итоговой аттестации учащихся 9-х и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переводе обучающихся 2-8, 10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 м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 результатах государственной итоговой аттестации (ОГЭ) и выпуске обучающихся 9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О выдаче аттестатов с отличием выпускникам 9-х 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 результатах государственной итоговой аттестации (ЕГЭ) и выпуске обучающихся 11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 выдаче аттестатов с отличием выпускникам   11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5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рев С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40143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" fillcolor="black" stroked="f" o:allowincell="f" style="position:absolute;margin-left:504.0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6.7. Методические семинар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/>
        <w:t>практическое изучение вопросов применения новых технологий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18"/>
        <w:gridCol w:w="3402"/>
      </w:tblGrid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7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инновационных педагогических  технологий  на  пути достижения  новых  образовательных результатов». Функциональная грамотность современного шко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 УВР</w:t>
            </w:r>
          </w:p>
        </w:tc>
      </w:tr>
      <w:tr>
        <w:trPr>
          <w:trHeight w:val="261" w:hRule="atLeast"/>
        </w:trPr>
        <w:tc>
          <w:tcPr>
            <w:tcW w:w="538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 подготовки  выпускников  к итоговой  аттестации  по  предметам  в формате ОГЭ и ЕГЭ».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>
          <w:trHeight w:val="25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индивидуальной работы с учащимися группы рис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и учителя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61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урочная деятельность, как  системообразующая составляюща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и воспитательног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в условиях реализаци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»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6118860</wp:posOffset>
                </wp:positionH>
                <wp:positionV relativeFrom="paragraph">
                  <wp:posOffset>-8890</wp:posOffset>
                </wp:positionV>
                <wp:extent cx="12065" cy="12065"/>
                <wp:effectExtent l="635" t="0" r="0" b="0"/>
                <wp:wrapNone/>
                <wp:docPr id="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" fillcolor="black" stroked="f" o:allowincell="f" style="position:absolute;margin-left:481.8pt;margin-top:-0.7pt;width:0.9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8. Учебно-методическая работ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/>
        <w:t>: реализация задач методической работы на текущий учебный год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843"/>
        <w:gridCol w:w="2835"/>
      </w:tblGrid>
      <w:tr>
        <w:trPr>
          <w:trHeight w:val="283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рафика проведения школьных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, предметных недель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ограмм элективных курсов для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 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 процесс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уроков учителями –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ами в соответствии с графиком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не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6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предметных не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новационной работы за год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еминарам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 по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Р </w:t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едсоветам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</w:tr>
      <w:tr>
        <w:trPr>
          <w:trHeight w:val="282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и ВР</w:t>
            </w:r>
          </w:p>
        </w:tc>
      </w:tr>
      <w:tr>
        <w:trPr>
          <w:trHeight w:val="26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ворческому отчету М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9. Диагностика деятельности педагогов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ыявление затруднений и потребностей педагогических работников в профессиональной деятельности, мотивация к повышению уровня профессиональной компетентности</w:t>
      </w:r>
    </w:p>
    <w:tbl>
      <w:tblPr>
        <w:tblW w:w="98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246"/>
        <w:gridCol w:w="1948"/>
        <w:gridCol w:w="1390"/>
        <w:gridCol w:w="577"/>
        <w:gridCol w:w="2153"/>
        <w:gridCol w:w="772"/>
        <w:gridCol w:w="23"/>
      </w:tblGrid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right="3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, элективных курсов и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с последующим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730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заместители директора 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неклассных мероприятий, занятий кружк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 руководители М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</w:tc>
        <w:tc>
          <w:tcPr>
            <w:tcW w:w="319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ений педагогов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889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,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</w:p>
        </w:tc>
        <w:tc>
          <w:tcPr>
            <w:tcW w:w="319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</w:t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</w:t>
            </w:r>
          </w:p>
        </w:tc>
        <w:tc>
          <w:tcPr>
            <w:tcW w:w="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8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 профессионального роста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0. Работа с молодыми педагогам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оказание методической помощи молодому специалисту;  создание организационно - методических условий для успешной адаптации молодого специалиста 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386"/>
        <w:gridCol w:w="1122"/>
        <w:gridCol w:w="1606"/>
        <w:gridCol w:w="1826"/>
        <w:gridCol w:w="2427"/>
      </w:tblGrid>
      <w:tr>
        <w:trPr>
          <w:trHeight w:val="287" w:hRule="atLeast"/>
        </w:trPr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48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 работы</w:t>
            </w:r>
          </w:p>
          <w:p>
            <w:pPr>
              <w:pStyle w:val="Normal"/>
              <w:spacing w:lineRule="auto" w:line="240" w:before="0" w:after="0"/>
              <w:ind w:left="142" w:right="9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ми специалистами. Ознакомление с планом методической работы на год</w:t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УВ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64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right="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наставников «Организация наставничества»</w:t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>
          <w:trHeight w:val="278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оставлению учебной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  <w:tr>
        <w:trPr>
          <w:trHeight w:val="276" w:hRule="atLeast"/>
        </w:trPr>
        <w:tc>
          <w:tcPr>
            <w:tcW w:w="5812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: рабочая программа по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0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у, ведение журнала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272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ми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276" w:hRule="atLeast"/>
        </w:trPr>
        <w:tc>
          <w:tcPr>
            <w:tcW w:w="4206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у коллег гимнази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69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</w:t>
            </w:r>
          </w:p>
        </w:tc>
      </w:tr>
      <w:tr>
        <w:trPr>
          <w:trHeight w:val="271" w:hRule="atLeast"/>
        </w:trPr>
        <w:tc>
          <w:tcPr>
            <w:tcW w:w="16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256" w:hRule="atLeast"/>
        </w:trPr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молодых учителей с целью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я затруднений в профессиональной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психологи</w:t>
            </w:r>
          </w:p>
        </w:tc>
      </w:tr>
      <w:tr>
        <w:trPr>
          <w:trHeight w:val="276" w:hRule="atLeast"/>
        </w:trPr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81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молодых специалист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дивидуальный подход в организаци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чебной деятельности»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2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УВР 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и</w:t>
            </w:r>
          </w:p>
        </w:tc>
      </w:tr>
      <w:tr>
        <w:trPr>
          <w:trHeight w:val="26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«Педагогический дебют», «Уроки для души». «Учитель здоровья»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 УВР</w:t>
            </w:r>
          </w:p>
        </w:tc>
      </w:tr>
      <w:tr>
        <w:trPr>
          <w:trHeight w:val="302" w:hRule="atLeast"/>
        </w:trPr>
        <w:tc>
          <w:tcPr>
            <w:tcW w:w="5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ых специалистов в заседани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(выступление по тем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амообразования)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1. Информационное обеспечение методической работ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/>
        <w:t>совершенствование информационно-методического обеспечения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609"/>
        <w:gridCol w:w="1842"/>
        <w:gridCol w:w="2694"/>
      </w:tblGrid>
      <w:tr>
        <w:trPr>
          <w:trHeight w:val="283" w:hRule="atLeast"/>
        </w:trPr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4F0" w:val="clear"/>
            <w:vAlign w:val="bottom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815" w:hRule="atLeast"/>
        </w:trPr>
        <w:tc>
          <w:tcPr>
            <w:tcW w:w="55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уководителями МО, библиотекарем по учебно -методическому обеспечению: учебники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ая литера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  педагог-библиотекарь</w:t>
            </w:r>
          </w:p>
        </w:tc>
      </w:tr>
      <w:tr>
        <w:trPr>
          <w:trHeight w:val="27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нформацио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правочному обеспечению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с учителями по вопроса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новых информационных технологий в педагогике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бота 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ю и совершенствованию сайта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ание помощи в разработке методических рекомендаций  с последующей публикацией на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и, на сайтах учительских сообществ, в печатных изд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 директора поУВР, руководители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2.План заседаний научно-методического совета гимназии</w:t>
      </w:r>
    </w:p>
    <w:p>
      <w:pPr>
        <w:pStyle w:val="Normal"/>
        <w:spacing w:lineRule="auto" w:line="240" w:before="0" w:after="0"/>
        <w:ind w:left="284" w:right="-7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еализация задач методической работы на 2024-2025 учебный год</w:t>
      </w:r>
    </w:p>
    <w:p>
      <w:pPr>
        <w:pStyle w:val="Normal"/>
        <w:spacing w:lineRule="auto" w:line="240" w:before="0" w:after="0"/>
        <w:ind w:left="284"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6"/>
        <w:gridCol w:w="5368"/>
        <w:gridCol w:w="20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3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заседание (август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ланирование и организация работы научно-методического совет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ической работы гимназии за 2023-2024 учебный год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методической работы по повышению эффективности и качества образовательного процесса в новом 2024-2025учебном году. Введение ФООП в 1-11 класс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рекомендации к утверждению планов работы НМС и МО гимназии на 2024-2025 учебный год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и рабочие программы на 2024-2025 учебный год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лана-графика (дорожная карта) подготовки к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материала для проведения стартовых и входных диагностических рабо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единого орфографического режима при оформлении школьной ученической документ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этапа Всероссийской олимпиады школьников по предмета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подготовка и аттестация педагогических кадров в 2024-2025 уч. год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овышению уровня  функциональной грамотности современного школьни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заседание (ноябрь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ФГОС: обмен опытом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ГОС общего образования: обмен опыто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мониторинга учебного процесса за первый тримест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тогах школьного этапа предметных олимпиад и подготовка школьников к участию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ниципальном) этапе предметных олимпиа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бного экзамена по математике, пробного итогового сочинения обучающихся 11 клас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ительной работы к ВП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материала для проведения промежуточной аттест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седание (январь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ты на уроке с различными категориями учащихся. Индивидуальная работ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уроке с различными категориями учащихся. Индивидуальная рабо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мониторинга учебного процесс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е аспекты обеспечения качества проведения итоговой аттестации в форме ГИ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методической работы гимнази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одготовки выпускников гимназии к ГИА в 2024-2025 год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работы по введению ФООП за 1 полугод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заседание (март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качества знаний учащихся на современном этапе развития образовани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оценки качества знаний учащихся на современном этапе развития образ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мониторинга учебного процесс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имест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учащимися.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боуспевающими учащимис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и проведении промежуточной аттестаци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о-практической конференции «Юные лидеры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заседание (май)</w:t>
            </w:r>
          </w:p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углого стола в рамках работы ШМС «Мой опыт. Какой он? Идеи, перспективы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мониторинга учебного процесса за 2024-2025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етодической работы гимназии за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ттестации, курсовой подготовки педкадров гимназии за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екта плана методической работы на 2025-2026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Учебного плана на 2025-2026 учебный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С, ШМО</w:t>
            </w:r>
          </w:p>
        </w:tc>
      </w:tr>
    </w:tbl>
    <w:p>
      <w:pPr>
        <w:pStyle w:val="Normal"/>
        <w:tabs>
          <w:tab w:val="clear" w:pos="709"/>
          <w:tab w:val="left" w:pos="82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843" w:gutter="0" w:header="0" w:top="993" w:footer="0" w:bottom="4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/>
      <w:sz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8">
    <w:name w:val="Без интервала Знак"/>
    <w:qFormat/>
    <w:rPr>
      <w:rFonts w:ascii="Calibri" w:hAnsi="Calibri" w:eastAsia="Calibri" w:cs="Times New Roman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1">
    <w:name w:val="c1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Highlight">
    <w:name w:val="highlight"/>
    <w:basedOn w:val="Style7"/>
    <w:qFormat/>
    <w:rPr/>
  </w:style>
  <w:style w:type="character" w:styleId="11">
    <w:name w:val="Стиль1 Знак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odytext">
    <w:name w:val="Body text_"/>
    <w:qFormat/>
    <w:rPr>
      <w:rFonts w:ascii="Times New Roman" w:hAnsi="Times New Roman" w:cs="Times New Roman"/>
      <w:sz w:val="27"/>
      <w:shd w:fill="FFFFFF" w:val="clear"/>
    </w:rPr>
  </w:style>
  <w:style w:type="character" w:styleId="12">
    <w:name w:val="Основной шрифт абзаца1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25">
    <w:name w:val="c25"/>
    <w:basedOn w:val="Style7"/>
    <w:qFormat/>
    <w:rPr/>
  </w:style>
  <w:style w:type="character" w:styleId="C5">
    <w:name w:val="c5"/>
    <w:basedOn w:val="Style7"/>
    <w:qFormat/>
    <w:rPr/>
  </w:style>
  <w:style w:type="character" w:styleId="C7">
    <w:name w:val="c7"/>
    <w:basedOn w:val="Style7"/>
    <w:qFormat/>
    <w:rPr/>
  </w:style>
  <w:style w:type="character" w:styleId="C14">
    <w:name w:val="c14"/>
    <w:basedOn w:val="Style7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DejaVu Sans;MS Gothic" w:cs="Arial"/>
      <w:kern w:val="2"/>
    </w:rPr>
  </w:style>
  <w:style w:type="character" w:styleId="Style20">
    <w:name w:val="Тема примечания Знак"/>
    <w:qFormat/>
    <w:rPr>
      <w:rFonts w:ascii="Arial" w:hAnsi="Arial" w:eastAsia="DejaVu Sans;MS Gothic" w:cs="Arial"/>
      <w:b/>
      <w:bCs/>
      <w:kern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3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  <w:right w:val="single" w:sz="4" w:space="0" w:color="006464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  <w:right w:val="single" w:sz="4" w:space="0" w:color="006464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6464"/>
        <w:left w:val="single" w:sz="4" w:space="0" w:color="006464"/>
        <w:bottom w:val="single" w:sz="4" w:space="0" w:color="006464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F5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Style25">
    <w:name w:val="Красная строка"/>
    <w:basedOn w:val="Normal"/>
    <w:qFormat/>
    <w:pPr>
      <w:spacing w:lineRule="auto" w:line="240" w:before="31" w:after="31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908" w:hanging="0"/>
    </w:pPr>
    <w:rPr>
      <w:rFonts w:ascii="Baltica;Times New Roman" w:hAnsi="Baltica;Times New Roman" w:eastAsia="Times New Roman" w:cs="Baltica;Times New Roman"/>
      <w:sz w:val="24"/>
      <w:szCs w:val="24"/>
    </w:rPr>
  </w:style>
  <w:style w:type="paragraph" w:styleId="33">
    <w:name w:val="3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spacing w:lineRule="auto" w:line="240" w:before="0" w:after="0"/>
      <w:ind w:left="720" w:hanging="578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689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</w:rPr>
  </w:style>
  <w:style w:type="paragraph" w:styleId="26">
    <w:name w:val="Абзац списка2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Абзац списка3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MS Gothic" w:cs="Times New Roman"/>
      <w:kern w:val="2"/>
      <w:sz w:val="20"/>
      <w:szCs w:val="24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DejaVu Sans;MS Gothic" w:cs="Arial"/>
      <w:kern w:val="2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36:00Z</dcterms:created>
  <dc:creator>Ученик</dc:creator>
  <dc:description/>
  <cp:keywords/>
  <dc:language>en-US</dc:language>
  <cp:lastModifiedBy>Админ</cp:lastModifiedBy>
  <cp:lastPrinted>2024-07-04T18:14:00Z</cp:lastPrinted>
  <dcterms:modified xsi:type="dcterms:W3CDTF">2024-09-23T06:49:00Z</dcterms:modified>
  <cp:revision>99</cp:revision>
  <dc:subject/>
  <dc:title/>
</cp:coreProperties>
</file>