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_CampusPrLying;Gabriola" w:hAnsi="a_CampusPrLying;Gabriola" w:cs="a_CampusPrLying;Gabriola"/>
          <w:color w:val="FF0000"/>
          <w:sz w:val="40"/>
          <w:szCs w:val="40"/>
        </w:rPr>
      </w:pPr>
      <w:r>
        <w:rPr>
          <w:rFonts w:cs="a_CampusPrLying;Gabriola" w:ascii="a_CampusPrLying;Gabriola" w:hAnsi="a_CampusPrLying;Gabriola"/>
          <w:color w:val="FF0000"/>
          <w:sz w:val="40"/>
          <w:szCs w:val="40"/>
        </w:rPr>
        <w:t>Если ребенок часто обманывает?</w:t>
      </w:r>
    </w:p>
    <w:p>
      <w:pPr>
        <w:pStyle w:val="Style17"/>
        <w:jc w:val="center"/>
        <w:rPr>
          <w:rFonts w:ascii="a_CampusPrLying;Gabriola" w:hAnsi="a_CampusPrLying;Gabriola" w:cs="a_CampusPrLying;Gabriola"/>
          <w:color w:val="FF0000"/>
          <w:sz w:val="40"/>
          <w:szCs w:val="40"/>
          <w:lang w:val="en-US" w:eastAsia="en-US"/>
        </w:rPr>
      </w:pPr>
      <w:r>
        <w:rPr>
          <w:rFonts w:cs="a_CampusPrLying;Gabriola" w:ascii="a_CampusPrLying;Gabriola" w:hAnsi="a_CampusPrLying;Gabriola"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176530</wp:posOffset>
            </wp:positionV>
            <wp:extent cx="2003425" cy="1637665"/>
            <wp:effectExtent l="0" t="0" r="0" b="0"/>
            <wp:wrapSquare wrapText="bothSides"/>
            <wp:docPr id="1" name="i_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_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Все дети иногда говорят неправду. В большинстве случаев они это делают потому, что не считают это чем-то недопустимым или безнравственным. Они убеждены, что нет ничего плохого в том, чтобы соврать, если этим поможешь другу или избежишь наказания. Никакие лекции, нотации, внушения тут не помогут и поведения не изменят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Вместо этого взрослые должны перестать ставить детей в такие ситуации, когда они вынуждены лгать, «чтобы спасти свое лицо». В отдельных случаях мы должны просто прощать, относя это насчет поведения, типичного для ребенк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Иногда можно принять за ложь фантазии ребенка. К обману фантазии никакого отношения не имеют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Как предотвратить проблему</w:t>
      </w:r>
      <w:r>
        <w:rPr>
          <w:rFonts w:cs="Times New Roman" w:ascii="Times New Roman" w:hAnsi="Times New Roman"/>
          <w:b/>
          <w:i/>
          <w:iCs/>
          <w:sz w:val="32"/>
          <w:szCs w:val="32"/>
          <w:lang w:val="en-US"/>
        </w:rPr>
        <w:t>?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При всякой возможности старайтесь показать ребенку разницу между миром фантазии и реальным миром: «Конечно, играть в Бэтмена интересно, но он ненастоящий, его придумал писатель, а потом сняли фильм»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Постарайтесь не ставить ребенка в ситуации, когда он будет вынужден оправдываться. Не спрашивайте: «Почему ты так сделал?», лучше спросите: «Когда вы поссорились, что произошло?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ребенка должно развиваться чувство собственного достоинства. Это возможно только тогда, когда он будет твердо знать, что его любят и принимают в любых ситуациях.</w:t>
      </w:r>
    </w:p>
    <w:p>
      <w:pPr>
        <w:pStyle w:val="Style17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Как справиться с проблемой, если она уже есть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Если ребенок врет вам прямо в глаза, не уличайте его, не ругайте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Если вы твердо знаете, что ребенок сейчас лжет, скажите ему: «Ты рассказал очень интересную занимательную историю», – давая ему понять, что отличаете ложь от правды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Никогда не спрашивайте у ребенка, правда ли то, что он сейчас рассказывает, потому что это как раз и поставит его в ситуацию обмана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Упорное вранье – сигнал того, что ребенок сильно неуверен в себе, он испытывает потребность «сочинить себя», чтобы быть более значимым для окружающих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Если обман связан с отрицанием совершения поступка, скажите: «Мы все иногда поступаем не так, как нужно. Ты хороший человек, давай вместе решим, как нужно сделать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t29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1445</wp:posOffset>
            </wp:positionH>
            <wp:positionV relativeFrom="paragraph">
              <wp:posOffset>194945</wp:posOffset>
            </wp:positionV>
            <wp:extent cx="2293620" cy="1813560"/>
            <wp:effectExtent l="0" t="0" r="0" b="0"/>
            <wp:wrapSquare wrapText="bothSides"/>
            <wp:docPr id="2" name="i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_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36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Если ребенок сочиняет небылицы?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Рассказывая друзьям о своих новостях, один семилетний ребенок нарисовал такую картину: «Сначала мы долго-долго ехали в поезде, потом летели на самолете, потом дядя Вова вез нас на красной машине, потом еще ехали на лошадке и наконец приехали к бабушке». Вот такое путешествие к бабушке… которая живет в соседнем микрорайоне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Откуда такие фантазии? От внутренних нереализованных желаний ребенка, от воображения, вырывающегося за пределы обыденности, от бурно развивающейся фантази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Что делать…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Поддержать. Дать понять, что вы разгадали в этом придуманную историю, но поддержать идею и предложить всем детям отправиться в длительное путешествие, то есть организовать игру. Это в определенной мере уравняет возможности всех детей, создаст атмосферу сотворчества, сопереживания и, конечно же, придаст новый импульс для развития вообра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В ходе совместного обсуждения выбрать направление путешествия (куда отправимся) и изготовить плакат с темой путешествия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Записать идеи о том, что дети хотят увидеть, узнать и как, на их взгляд, это можно сделать. Поместить записи в приемной для ознакомления с ними родителей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Вместе с детьми написать печатными буквами план и повесить его на видном месте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Следовать плану, отмечать действия, достижения, полученные знания записями рассказов, рисунками и т. п. материальными свидетельствам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CampusPrLying">
    <w:altName w:val="Gabriola"/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10:00Z</dcterms:created>
  <dc:creator>Виктория</dc:creator>
  <dc:description/>
  <cp:keywords/>
  <dc:language>en-US</dc:language>
  <cp:lastModifiedBy>Психолог</cp:lastModifiedBy>
  <dcterms:modified xsi:type="dcterms:W3CDTF">2024-11-08T08:30:00Z</dcterms:modified>
  <cp:revision>5</cp:revision>
  <dc:subject/>
  <dc:title/>
</cp:coreProperties>
</file>